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Normal"/>
        <w:spacing w:lineRule="auto" w:line="360"/>
        <w:jc w:val="center"/>
        <w:rPr/>
      </w:pPr>
      <w:r>
        <w:rPr/>
        <w:t>лицей №2 Купинского района</w:t>
      </w:r>
    </w:p>
    <w:tbl>
      <w:tblPr>
        <w:tblW w:w="9571" w:type="dxa"/>
        <w:jc w:val="left"/>
        <w:tblInd w:w="-108" w:type="dxa"/>
        <w:tblLayout w:type="fixed"/>
        <w:tblCellMar>
          <w:top w:w="0" w:type="dxa"/>
          <w:left w:w="108" w:type="dxa"/>
          <w:bottom w:w="0" w:type="dxa"/>
          <w:right w:w="108" w:type="dxa"/>
        </w:tblCellMar>
      </w:tblPr>
      <w:tblGrid>
        <w:gridCol w:w="4432"/>
        <w:gridCol w:w="5139"/>
      </w:tblGrid>
      <w:tr>
        <w:trPr/>
        <w:tc>
          <w:tcPr>
            <w:tcW w:w="4432" w:type="dxa"/>
            <w:tcBorders/>
          </w:tcPr>
          <w:p>
            <w:pPr>
              <w:pStyle w:val="Normal"/>
              <w:tabs>
                <w:tab w:val="clear" w:pos="708"/>
                <w:tab w:val="center" w:pos="4677" w:leader="none"/>
                <w:tab w:val="right" w:pos="9355" w:leader="none"/>
              </w:tabs>
              <w:snapToGrid w:val="false"/>
              <w:spacing w:before="24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39" w:type="dxa"/>
            <w:tcBorders/>
          </w:tcPr>
          <w:p>
            <w:pPr>
              <w:pStyle w:val="Normal"/>
              <w:tabs>
                <w:tab w:val="clear" w:pos="708"/>
                <w:tab w:val="center" w:pos="4677" w:leader="none"/>
                <w:tab w:val="right" w:pos="9355" w:leader="none"/>
              </w:tabs>
              <w:snapToGrid w:val="false"/>
              <w:spacing w:before="240" w:after="200"/>
              <w:jc w:val="right"/>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5980" cy="2575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935980" cy="2575560"/>
                    </a:xfrm>
                    <a:prstGeom prst="rect">
                      <a:avLst/>
                    </a:prstGeom>
                  </pic:spPr>
                </pic:pic>
              </a:graphicData>
            </a:graphic>
          </wp:inline>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учебного предмета</w:t>
      </w:r>
    </w:p>
    <w:p>
      <w:pPr>
        <w:pStyle w:val="Normal"/>
        <w:jc w:val="center"/>
        <w:rPr>
          <w:rFonts w:ascii="Times New Roman" w:hAnsi="Times New Roman" w:cs="Times New Roman"/>
          <w:sz w:val="28"/>
          <w:szCs w:val="28"/>
        </w:rPr>
      </w:pPr>
      <w:r>
        <w:rPr>
          <w:rFonts w:cs="Times New Roman" w:ascii="Times New Roman" w:hAnsi="Times New Roman"/>
          <w:sz w:val="28"/>
          <w:szCs w:val="28"/>
        </w:rPr>
        <w:t>Физика</w:t>
      </w:r>
    </w:p>
    <w:p>
      <w:pPr>
        <w:pStyle w:val="Normal"/>
        <w:jc w:val="center"/>
        <w:rPr>
          <w:rFonts w:ascii="Times New Roman" w:hAnsi="Times New Roman" w:cs="Times New Roman"/>
          <w:sz w:val="28"/>
          <w:szCs w:val="28"/>
        </w:rPr>
      </w:pPr>
      <w:r>
        <w:rPr>
          <w:rFonts w:cs="Times New Roman" w:ascii="Times New Roman" w:hAnsi="Times New Roman"/>
          <w:sz w:val="28"/>
          <w:szCs w:val="28"/>
        </w:rPr>
        <w:t>2020  -2021   учебный год</w:t>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Учитель: Голикова Н.А.</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Класс: 11б,11а(базовый уровень)</w:t>
      </w:r>
    </w:p>
    <w:p>
      <w:pPr>
        <w:pStyle w:val="Normal"/>
        <w:spacing w:before="0" w:after="120"/>
        <w:rPr/>
      </w:pPr>
      <w:r>
        <w:rPr>
          <w:rFonts w:cs="Times New Roman" w:ascii="Times New Roman" w:hAnsi="Times New Roman"/>
          <w:b/>
          <w:sz w:val="28"/>
          <w:szCs w:val="28"/>
        </w:rPr>
        <w:t xml:space="preserve">Всего часов в год: 62ч </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Всего часов в неделю: 2ч</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0</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Рабочая программа 10-11 класс, базовый уровень</w:t>
      </w:r>
    </w:p>
    <w:p>
      <w:pPr>
        <w:pStyle w:val="Normal"/>
        <w:autoSpaceDE w:val="false"/>
        <w:spacing w:lineRule="auto" w:line="240" w:before="0" w:after="0"/>
        <w:rPr/>
      </w:pPr>
      <w:r>
        <w:rPr>
          <w:rFonts w:cs="Times New Roman" w:ascii="Times New Roman" w:hAnsi="Times New Roman"/>
          <w:sz w:val="24"/>
          <w:szCs w:val="24"/>
        </w:rPr>
        <w:t xml:space="preserve">Рабочая программа разработана в соответствии с требованиями Федерального государственного образовательного стандарта , Примерной основной образовательной программой, авторской  </w:t>
      </w:r>
      <w:r>
        <w:rPr>
          <w:rFonts w:cs="Times New Roman" w:ascii="Times New Roman" w:hAnsi="Times New Roman"/>
          <w:bCs/>
          <w:sz w:val="24"/>
          <w:szCs w:val="24"/>
          <w:lang w:eastAsia="ru-RU"/>
        </w:rPr>
        <w:t>программ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курса физики для 10—11 классов, базовый уровень (авторы Н. С. Пурышева, Е. Э. Ратбиль), </w:t>
      </w:r>
      <w:r>
        <w:rPr>
          <w:rFonts w:cs="Times New Roman" w:ascii="Times New Roman" w:hAnsi="Times New Roman"/>
          <w:sz w:val="24"/>
          <w:szCs w:val="24"/>
        </w:rPr>
        <w:t xml:space="preserve">УМК Н.С.Пурышевой , Н.Е. Важеевской, Д.А.Исаева. Учебники данной линии прошли экспертизу, включены в Федеральный перечень и обеспечивают освоение образовательной программы среднего общего образования. Курс представляет собой завершенную предметную линию. В учебнике осуществляются не только межпредметные, но и внутрипредметные связи: материал излагается с опорой на знания, полученные учащимися в основной школе. </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предмета в учебном пла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 изучение физики отводится 140 ч для обязательного изучения физики на базовом уровне, в том числе в 10 -72  и 11 -68  учебных часов из расчета 2 учебных часа в недел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курса </w:t>
      </w:r>
    </w:p>
    <w:p>
      <w:pPr>
        <w:pStyle w:val="Normal"/>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 xml:space="preserve">Личностными результатами обучения физике в средней школе являютс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ность и способность к саморазвитию и личностному самоопределе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формированность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ность ставить цели и строить жизненные пла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ность к осознанию российской гражданской идентичности в поликультурном социу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апредметные результаты обучения физике в средней школе представлены тремя группами универсальных учебных действи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универсальные учебные дей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определять цели, ставить и формулировать собственные задачи в образовательной деятельности и жизнен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ресурсы, в том числе время и другие нематериальные ресурсы, необходимые для достижения поставленной ране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поставлять имеющиеся возможности и необходимые для достижения цели ресур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рганизовывать эффективный поиск ресурсов, необходимых для достижения поставленной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ять несколько путей достижения поставленной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бирать оптимальный путь достижения цели с учетом эффективности расходования ресурсов и основываясь на соображениях этики и мор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давать параметры и критерии, по которым можно определить, что цель достигну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поставлять полученный результат деятельности с поставленной заранее цел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последствия достижения поставленной цели в учебной деятельности, собственной жизни и жизни окружающих людей.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универсальные учебные дей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ритически оценивать и интерпретировать информацию с разных пози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познавать и фиксировать противоречия в информационных источник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различные модельно-схематические средства для представления выявленных в информационных источниках противореч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уществлять развернутый информационный поиск и ставить на его основе новые (учебные и познавательные)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кать и находить обобщенные способы решения задач; •приводить критические аргументы как в отношении собственного суждения, так и в отношении действий и суждений друг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преобразовывать проблемно-противоречивые ситу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ходить за рамки учебного предмета и осуществлять целенаправленный поиск возможности широкого переноса средств и способов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страивать индивидуальную образовательную траекторию, учитывая ограничения со стороны других участников и ресурсные ограни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универсальные учебные дей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уществлять деловую коммуникацию как со сверстниками, так и со взрослыми (как внутри образовательной организации, так и за ее преде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познавать конфликтогенные ситуации и предотвращать конфликты до их активной фазы;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координировать и выполнять работу в условиях виртуального взаимодействия (или сочетания реального и вирту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гласовывать позиции членов команды в процессе работы над общим продуктом/реш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дставлять публично результаты индивидуальной и групповой деятельности как перед знакомой, так и перед незнакомой аудитор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дбирать партнеров для деловой коммуникации, исходя из соображений результативности взаимодействия, а не личных симпа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принимать критические замечания как ресурс собственного разви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обучения физике в средней школ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 базовом уровне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монстрировать на примерах взаимосвязь между физикой и другими естественными нау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анавливать взаимосвязь естественно-научных явлений и применять основные физические модели для их описания и объяс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т. д.) и формы научного познания (факты, законы, теории), демонстрируя на примерах их роль и место в научном познани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для описания характера протекания физических процессов физические величины и демонстрировать взаимосвязь между ни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для описания характера протекания физических процессов физические законы с учетом границ их применим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читывать границы применения изученных физических моделей при решении физических и межпредмет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Механ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величины и их условные обозначения: путь (l), перемещение (s), скорость (v), ускорение (а), масса (m), сила (F), импульс (р), механическая энергия (Е), механическая работа (А), момент силы (M), циклическая частота (.), частота (.), фаза (.), длина волны (.); единицы этих величин: м, м/с, м/с2, кг, Н, кг•м/с, Дж, Н•м, рад/с, Гц,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я: свободные колебания, гармонические колебания, колебательная система, вынужденные колебания, резонан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наблюдение, эксперимент, теория, выдвижение гипотез, моделиров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рические сведения о развитии представлений о механическом движении, системах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система отсчета, механическое движение, материальная точка, абсолютно упругое тело, абсолютно твердое тело, плечо силы, момент силы, замкнутая система тел, свободные колебания, гармонические колебания, колебательная система, вынужденные колебания, резонан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для расчета кинематических и динамических характеристик движения; зависимости от времени координаты, скорости, ускорения при механических колебаниях; периода колебаний математического и пружинного маятника; длины вол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законы Ньютона, закон всемирного тяготения, закон сохранения импульса, закон Бернулли, закон сохранения механической энергии, законы Кепл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относительности Галиле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инер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ямолинейное равномерное дв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ямолинейное равноускоренное движение и его частные случа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турные и мысленные опыты Галиле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вижение планет и их естественных и искусстве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т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и зависимости кинематических характеристик равномерного и равноускоренного движений от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вращения энергии в колебательном контур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и экспериментов, ставших эмпирической основой классической механи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зультаты опытов, лежащих в основе классической меха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ность кинематического и динамического методов описания движения, их различие и дополни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личие понятий: средней путевой скорости от средней скорости; силы тяжести и веса тел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на эмпирическом уровне результаты наблюдаемых экспериментов и строить индуктивны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ять изученные зависимости к решению вычислительных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ять полученные знания к объяснению явлений, наблюдаемых в природе и в быту.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классической механики знания, представлять их в структурированном вид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Молекулярная физика и термодинамик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зические величины и их условные обозначения: относительная молекулярная масса (М r), молярная масса (М), количество вещества (.), концентрация молекул (n), постоянная Лошмидта (L), постоянная Авогадро (NA), давление (р), универсальная газовая постоянная (R), постоянная Больцмана (k), абсолютная влажность (р), относительная влажность (.), механическое напряжение (.), относительное удлинение (.), модуль Юнга (Е), поверхностное натяжение (.), температура (t, Т), внутренняя энергия (U), количество теплоты (Q), удельная теплоемкость (c), удельная теплота сгорания топлива (q), удельная теплота плавления (.), удельная теплота парообразования (L), коэффициент полезного действия (КПД) теплового двигателя (.); единицы этих величин: кг/моль, моль, м–3, моль–1, Па, Дж/(моль•К), Дж/К, Па, Н/м, °С, К, Дж, Дж/(кг•К), Дж/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рядок: размеров и массы молекул, числа молекул в единице объ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наблюдение, эксперимент, теория, выдвижение гипотез, модел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й прибор: термометр, гигрометр, психрометр.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рические сведения о развитии взглядов на строение ве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макроскопическая система, параметры состояния макроскопической системы, относительная молекулярная масса, молярная масса, количество вещества, концентрация молекул, постоянная Лошмидта, постоянная Авогадро, средний квадрат скорости молекул, диффузия, идеальный газ, изотермический, изохорный, изобарный и адиабатный процессы, критическая температура, насыщенный пар, точка росы, абсолютная влажность воздуха, относительная влажность воздуха, кристаллическая решетка, идеальный кристалл, полиморфизм, монокристалл, поликристалл, анизотропия свойств, деформация, упругая деформация, пластическая деформация, механическое напряжение, относительное удлинение, модуль Юнга, сила поверхностного натяжения, поверхностное натяжение, тепловое движение, тепловое равновесие, термодинамическая система, температура, абсолютный нуль температуры, внутренняя энергия, теплопередача, количество теплоты, удельная теплоемкость, удельная теплота сгорания топлива, удельная теплота плавления, удельная теплота парообразования, необратимый процесс, тепловой двигатель, КПД теплового двиг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новные положения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ировки закона Гука, первого и второго законов термодинам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относительной молекулярной массы, количества вещества, концентрации молекул, давления идеального газа, внутренней энергии идеального газа, законов Бойля—Мариотта, Шарля, Гей-Люссака, относительной влажности, закона Гука, поверхностного натяжения, высоты подъема жидкости в капилляре, работы в термодинамике, первого закона термодинамики; количества теплоты, необходимого для нагревания или выделяющегося при охлаждении тела; количества теплоты, необходимого для плавления (кристаллизации); количества теплоты, необходимого для превращения жидкости в пар (конденсации); КПД теплового двигателя, КПД идеального теплового двиг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я: уравнение состояния идеального газа, уравнение Менделеева—Клапейрона, уравнение Клапейр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и изотермического, изохорного, изобарного и адиабатного процессов; зависимости температуры вещества от времени при его нагревании (охлаждении), плавлении (кристаллизации) и кипении (конденсаци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роуновское дв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диффуз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Штер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 распределения молекул по скорост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 взаимодействия молекул ве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афик зависимости силы межмолекулярного взаимодействия от расстояния между молекулами (ато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особы измерения массы и размеров молеку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и: идеальный газ, реальный газ, идеальный кристалл, аморфное состояние твердого тела, жидкое состоя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осуществления изотермического, изохорного, изобарного, адиабатного процессов и соответствующие экспери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ы парообразования и установления динамиче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вновесия между паром и жидкост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ные виды кристаллических реше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ческие свойства твердых т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иллюстрирующие различные виды деформации твердых тел, поверхностное натяжение жидкости, изменение внутренней энергии при совершении работы; явления теплопроводности, конвекции и изл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ройство тепловых двигателей (двигателя внутреннего сгорания, паровой турбины, турбореактивного двигателя) и холодильной маш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гативное влияние работы тепловых двигателей на состояние окружающей среды и перспективы его умень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блюдаемые в природе и в быту явления поверхностного натяжения, смачивания, капиллярности; явления превращения вещества из одного агрегатного состояния в друго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азлич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особы теплопередачи.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подтверждающих основные положения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явления газовых зак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я газов в технике; сжатого воздуха, сжиженных га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иморфиз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изотропии свойств монокрист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ных видов де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еществ, находящихся в аморфном состоя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вращения кристаллического состояния в аморфное и обр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явления поверхностного натяжения, смачивания и капиллярности в природе и в бы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менения внутренней энергии путем совершения работы и путем теплопере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плопроводности, конвекции, излучения в природе и в бы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грегатных превращений веществ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ность термодинамического и статистического методов изучения макроскопических систем, их различие и дополни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зультаты опытов, доказывающих основные положения молекулярно-кинетической теории; опыта Штер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личие понятия средней скорости теплового движения молекул от понятия средней скорости движения материальной 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роду межмолекулярного взаимодействия, давления г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и: зависимости силы межмолекулярного взаимодействия от расстояния между молекулами (атомами); зависимости температуры вещества от времени при его нагревании, плавлении, кристаллизации, кипении и конденсаци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характер зависимости давления идеального газа от концентрации молекул и их средней кинетической энер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й смысл постоянной Больцмана и универсальной газовой постоя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и границы применимости: уравнения Менделеева—Клапейрона, уравнения Клапейрона, газовых зак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внутренней энергии идеального г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ность критического состояния вещества и смысл критической темп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 основе молекулярно-кинетической теории процесс парообразования,образование и свойства насыщенного пара, зависимость точки росы от д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особы измерения влажности возду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ие сжиженных га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обенность температуры как параметра состояния сис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теплопроводности и конвекции на основе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й смысл понятий: количество теплоты, удельная теплоемкость, удельная теплота сгорания топлива, удельная теплота плавления, удельная теплота парообразования; •процессы: плавления и отвердевания кристаллических и аморфных тел; парообразования (испарения, кипения) и конденс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ческое представление работы в термодинам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вивалентность теплоты и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истический смысл необратим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работы тепловых двиг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и устройство: двигателя внутреннего сгорания, холодильной машин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Док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тела обладают внутренней энерг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внутренняя энергия зависит от температуры и массы тела, от его агрегатного состояния и не зависит от движения тела как целого и от его взаимодействия с другими те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плавление и кристаллизация, испарение и конденсация — противоположные процессы, происходящие одновремен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возможность создания вечного двиг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обратимость процессов в приро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изотропию свойств крист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упругости твердых тел на основе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 основе молекулярно-кинетической теории свойства: твердых тел (прочность, хрупкость, твердость), аморфного состояния твердого тела, жидк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ествование поверхностного натя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ачивание и капилляр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поверхностного натяжения от рода жидкости и ее темп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ыводи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работы газа в термодинамик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водить: уравнение Менделеева—Клапейрона, используя основное уравнение молекулярно-кинетической теории идеального газа и формулу взаимосвязи средней кинетической энергии теплового движения молекул газа и его абсолютной температуры; газовые законы, используя уравнение Клапейр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индуктивные выводы на основе результатов выполненного экспериментального исследования зависимости между параметрами состояния идеального г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гигрометр и психрометр для измерения влажности возду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мерять экспериментально поверхностное натяжение жидкост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ереводить значение температуры из градусов Цельсия в кельвины и обр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ьзоваться термомет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график зависимости температуры тела от времени при нагревании, плавлении, кипении, конденсации, кристаллизации, охлажд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ходить из графиков значения величин и выполнять необходимые расч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на эмпирическом уровне результаты наблюдаемых экспериментов и строить индуктивны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кон Гука (формулу зависимости механического напряжения от относительного удлинения) к решению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поверхностного натяжения к решению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ния молекулярно-кинетической теории к толкованию понятий температуры и внутренней энер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е теплового баланса к решению задач на теплообм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для расчета: количества теплоты, полученного телом при нагревании или отданного при охлаждении; количества теплоты, полученного телом при плавлении или отданного при кристаллизации; количества теплоты, полученного телом при кипении или отданного при конденс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работы в термодинамике к решению вычислительных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ервый закон термодинамики к решению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ученные зависимости к решению вычислительных задач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явлений, наблюдаемых в природе и в быту.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ния: о строении и свойствах твердых тел и жидкостей, агрегатных превращениях вещества и механизме их протекания, удельных величинах, характеризующих агрегатные превращения (удельная теплота плавления, удельная теплота паро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темы знания, представлять их в структурированном вид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рав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ение и свойства кристаллических и аморфных тел; аморфных тел и жидк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дельную теплоту плавления (кристаллизации) и парообразования (конденсации) по графику зависимости температуры разных веществ от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ы испарения и кип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ллюстрировать: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роявление принципа дополнительности при описании тепловых явлений и тепловых свойств газов.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Электродинамика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запоми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я: электрический заряд, электризация, электрическое поле, проводники и диэлект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зические величины и их условные обозначения: электрический заряд (q), напряженность электростатического поля (Е), диэлектрическая проницаемость (.), потенциал электростатического поля (.), разность потенциалов, или напряжение (U), электрическая емкость (С), электродвижущая сила (ЭДС) (E), сила тока (I), напряжение (U), сопротивление проводника (R), удельное сопротивление проводника (.), внутреннее сопротивление источника тока (r), температурный коэффициент сопротивления (.), электрохимический эквивалент вещества (k), магнитная индукция (B), магнитная проницаемость среды (.), магнитный поток (Ф), ЭДС индукции (Ei), ЭДС самоиндукции (Esi), индуктивность (L), энергия магнитного поля (Wм), относительный и абсолютный показатели преломления (n), предельный угол полного внутреннего отражения (.0), увеличение линзы (Г), фокусное расстояние линзы (F), оптическая сила линзы (D); единицы этих величин: Кл, Н/Кл, В, Ф, В, А, Ом, Ом • м, К–1, кг/Кл, Тл, Вб, В, Гн, Дж, рад, м, дп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я: сторонние силы, ЭДС, низкотемпературная и высокотемпературная плазма, магнитное поле, электромагнитная индукция, самоиндукция, электромагнитное поле, электромагнитные волны, полное внутреннее отражение, мнимое изображение, действительное изображение, главная оптическая ось линзы, побочная оптическая ось линзы, главный фокус линзы, когер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приборы и устройства: электроскоп, электрометр, крутильные весы, конденс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наблюдение, эксперимент, теория, выдвижение гипотез, моделиров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рические сведения о развитии учения о постоянном токе, о магнитном поле, о све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электрическое взаимодействие, электрические силы, элементарный электрический заряд, точечный заряд, электризация тел, проводники и диэлектрики, электростатическое поле, напряженность электростатического поля, линии напряженности электростатического поля, однородное электрическое поле, потенциал, разность потенциалов (напряжение), электрическая емкость, электрический ток, сторонние силы, ЭДС, сила тока, напряжение, сопротивление проводника, удельное сопротивление проводника, магнитное поле, вектор магнитной индукции, линии магнитной индукции, магнитная проницаемость среды, магнитный поток, электромагнитная индукция, ЭДС индукции, самоиндукция, ЭДС самоиндукции, индуктивность, вихревое электрическое поле, полное внутреннее отражение, мнимое изображение, главная оптическая ось лин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и принципы: закон сохранения электрического заряда, закон Кулона; принцип суперпозиции сил, принцип суперпозиции п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авила: правило буравчика, правило левой руки, правило Ленц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формулы: напряженности электростатического поля, потенциала, разности потенциалов, электрической емкости, взаимосвязи разности потенциалов и напряженности электростатического поля, электродвижущей силы, силы тока, закона Ома для участка цепи и для полной цепи, зависимости сопротивления проводника от температуры, законов последовательного и параллельного соединения резисторов, закона Джоуля—Ленца, работы и мощности электрического тока, закона электролиза, модуля вектора магнитной индукции, силы Ампера, силы  Лоренца, магнитного потока, ЭДС индукции, ЭДС самоиндукции, индуктивности, энергии магнитного поля, зависимости заряда и силы тока от времени при электромагнитных колебаниях, периода электромагнитных колебаний, предельного угла полного внутреннего отражения, увеличения линзы, оптической силы линзы, тонкой линзы, условий интерференционных максимумов и миниму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огию между электрическими и гравитационными си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существования электрического то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блюдаемые электрические взаимодействия тел, электризацию тел, картины электростатических п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Кулона с крутильными весами, Гальвани, Вольты, Ома, Эрстеда, Ампера, Фарадея, Герца по излучению и приему электромагнитных во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доказывающие электронную природу проводимости мет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я электролиз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устройство: гальванического элемента и аккумулятора, электронно-лучевой трубки, масс-спектрографа, МГД- генератора, электроизмерительных приборов, проекционного аппарата, фотоаппарата, микроскопа, телеско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ройство и принцип работы вакуумного диода, генератора переменного тока, трансформа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по получению газовых разрядов: искрового, дугового, тлеющего и коронного; по наблюдению явления электромагнитной индукции; по измерению скорости света; по наблюдению интерференции, дифракции, дисперсии, поляр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е возникновения электромагнитных во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од лучей в зеркале, призме, линзе, микроскопе и телескоп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подтверждающих природу проводимости металлов, электролитов, вакуума, газов и полупроводников; магнитного взаимодействия, действия магнитного поля на движущиеся заряды, электромагнитной индук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лектромагнитных колебательных процессов и характеристик, их описывающ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нтерференции, дифракции, поляризации и дисперсии в природе и тех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я: теплового действия электрического тока, электролиза, газовых разрядов, полупроводниковых приборов, вакуумного диода; технических устройств для получения, преобразования и передачи электрической энергии, использования переменного электрического тока, оптических прибор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явления: взаимодействие наэлектризованных тел, электризация тел, электризация проводника через влияние (электростатическая индукция), поляризация диэлектрика, электростатическая защита; •модели: точечный заряд, линии напряженности электростат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роду электрического заряда и электр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отсутствия электрического поля внутри металлического провод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поляризации полярных и неполярных диэлектр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здание и существование в цепи электрического т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зультаты опытов Гальвани, Вольты, Ома, Мандельштама—Папалекси, Толмена—Стюа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льт-амперные характеристики металлов, электролитов, вакуумного и полупроводникового диодов, газового раз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от температуры сопротивления металлов, электролитов, вакуумного и полупроводникового диодов, газового раз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я: сверхпроводимости, интерференции и дифракции световых во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термометра сопротивления, массспектрографа, МГД-генератора, электроизмерительных приборов, генератора переменного тока, трансформатора; •принципы гальваностегии и гальваноплас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работы: химических источников тока (гальванических элементов и аккумуляторов); электронно-лучевой трубки, газоразрядных ламп; терморезисторов, фоторезисторов и полупроводникового ди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ихревой характер магнитного поля, его отличие от электростат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заимосвязь электрического и магнитного п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 электромагнитных колебаний в колебательном конту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периода и частоты колебаний от параметров колебательного кон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основы амплитудной модуляции, радиопередающих устройств и радиоприемников, радиолок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е формулы тонкой линзы.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Поним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акт существования в природе электрических зарядов противоположных знаков, элементарного электрического за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ойство дискретности электрического за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закона сохранения электрического заряда, принципа суперпозиции полей и их фундаментальный харак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й характер закона Ку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ествование границ применимости закона Ку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ективность существования электр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можность модельной интерпретации электрического поля в виде линий напряженности.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силы Лоренца из закона Ампера, ЭДС самоиндукции.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наблюдаемые явления и объяснять причины их возникнов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объяснять наглядные картины электростат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изображения линий напряженности электростатических полей; вольт-амперные характеристики металлов, электролитов, вакуумного и полупроводникового диодов, газового раз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мерять ЭДС и внутреннее сопротивление источника тока, сопротивление резистора с помощью омметра; •определять направление: вектора магнитной индукции, силы Ампера, силы Лоренца, индукционного т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ать уравнение колебаний силы тока и напряжения в колебательном контуре из уравнения колебаний за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на эмпирическом уровне результаты наблюдаемых экспериментов и строить индуктивны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ученные зависимости к решению вычислительных, качественных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 эквивалентных схем к расчету характеристик электрических цеп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к объяснению явлений, наблюдаемых в природе и в быту.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водить самостоятельные наблюдения и эксперименты, учитывая их структуру (объект наблюдения или экспериментирования, средства, возможные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ировать цель и гипотезу, составлять план экспериментальной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оценивать результаты наблюдения и экспери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неизвестные ранее электрические явления и решать возникающие проблем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ьз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познания: эмпирические (наблюдение и эксперимент), теоретические (анализ, обобщение, моделирование, аналогия, индукц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неизвестных ранее явлений и процесс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темы знания, представлять их в структурированном виде, выделяя при этом эмпирический базис, основные понятия учения об электромагнитном поле, модели, основные законы и след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Основы специальной теории относительности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е: релятивистский импуль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ницы применимости классической меха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эксперимент, выдвижение гипотез, моделиров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тулаты Эйнштей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релятивистского импульса, уравнения движения в СТО, взаимосвязи массы и энерги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Майкельсона.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спериментальных подтверждений выводов теории относительност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релятивистского импульса от скорости движения т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заимосвязь массы и энер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явление принципа соответствия на примере классической и релятивистской механи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Док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орость света — предельная скорость движ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ы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полной энергии движущегося тел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носительность для двух событий понятий «раньше» и «поз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арадокс близнецов.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ученные зависимости к решению вычислительных и качественных задач.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темы знания, представлять их в структурированном виде, выделяя основные структурные компоненты специальной теории относительности. </w:t>
      </w:r>
    </w:p>
    <w:p>
      <w:pPr>
        <w:pStyle w:val="Normal"/>
        <w:numPr>
          <w:ilvl w:val="0"/>
          <w:numId w:val="0"/>
        </w:numPr>
        <w:spacing w:lineRule="auto" w:line="240" w:before="0" w:after="0"/>
        <w:outlineLvl w:val="0"/>
        <w:rPr/>
      </w:pPr>
      <w:r>
        <w:rPr>
          <w:rFonts w:cs="Times New Roman" w:ascii="Times New Roman" w:hAnsi="Times New Roman"/>
          <w:b/>
          <w:sz w:val="24"/>
          <w:szCs w:val="24"/>
        </w:rPr>
        <w:t>Квантовая физика. Физика атома и атомного ядра</w:t>
      </w:r>
      <w:r>
        <w:rPr>
          <w:rFonts w:cs="Times New Roman" w:ascii="Times New Roman" w:hAnsi="Times New Roman"/>
          <w:sz w:val="24"/>
          <w:szCs w:val="24"/>
        </w:rPr>
        <w:t xml:space="preserve">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онятия: фотоэффект, квант, фотон, корпускулярно-волновой дуализм; модель атома Томсона, планетарная модель Резерфорда, модель Резерфорда—Бора; спектры испускания и поглощения, спектральные закономерности, вынужденное (индуцированное) излучение; радиоактивность, естественная и искусственная радиоактивность, .-, .-, .-излучение, протон, нейтрон, нуклон, зарядовое число, массовое число, изотоп, ядерные силы, энергия связи ядра, дефект массы, радиоактивный распад, период полураспада, ядерные реакции, цепная ядерная реакция, критическая масса урана, поглощенная доза излучения, элементарные частицы, фундаментальные взаимодействия, античастицы;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физические величины и их условные обозначения: ток насыщения (Iн), задерживающее напряжение (Uз), работа выхода (Авых), постоянная Планка (h), красная граница фотоэффекта), поглощенная доза излучения (D); единицы этих величин: (.minА, В, Дж, Дж • с, Гц, Г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и: протонно-нейтронная модель ядра, капельная модель яд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приборы и устройства: фотоэлемент, лазер, камера Вильсона, ускоритель, ядерный реактор, атомная электроста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 исследования: спектральный анализ.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фотоэффект, ток насыщения, задерживающее напряжение, работа выхода, красная граница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тон; радиоактивность, зарядовое и массовое числа, изотоп, ядерные силы, энергия связи ядра, дефект массы, радиоактивный распад, период полураспада, элементарные част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фотоэффекта;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е Эйнштейна для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энергии и импульса фотона, длины волны де Бройля, дефекта массы, энергии связи яд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тулаты Б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для определения частоты электромагнитного излучения при переходе электрона из одного стационарного состояния в друго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по вырыванию электронов из вещества под действием с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установки, при помощи которой А. Г. Столетов изучал явление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вакуумного фотоэле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Резерфорда по рассеянию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Франка и Гер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открытие радиоактивности, определение состава радиоактивного излучения Резерфордом, открытие протона, открытие нейтр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 деления ядра ур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хему ядерного реактор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фотоэффекта; радиоактивности,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возникновения тока насыщения и задерживающего напряжения при фотоэффекте; гипотезы Планка о квантовом характере излучения; Эйнштейна об испускании, распространении и поглощении света отдельными ква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уравнения Эйнштейна как закона сохранения энергии для процессов, происходящих при фотоэффек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фотоэффекта с позиций квантов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альность существования в природе фот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иальное отличие фотона от других материальных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ипотезу де Бройля о волновых свойствах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и атома Томсона и Резерфор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тиворечия планетарной мод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постулатов Бора и модели Резерфорда—Б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возникновения линейчатых спектров излучения и погло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хему установки опыта Франка и Герца и получаемую с 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ощью вольт-амперную зависим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вантовый характер излучения при переходе электрона с одной орбиты на друг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поглощения и излучения ато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создания вынужденного изл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роду .-, .- и .-излуч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 ядерных с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роткодействующий характер ядерных сил по сравн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электромагнитными и гравитационными си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возникновения дефекта мас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ие между .- и .-распа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истический, вероятностный характер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цепную ядерную реа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ройство и принцип действия ядерного реа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значение и принцип действия Токам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лассы элементарных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ундаментальные взаимодействия, их виды и особ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аннигиляции элементарных частиц.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снов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возможность объяснения второго и третьего законов фотоэффекта с позиций волновой теории с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й характер законов фотоэффекта и теоретический характер уравнения Эйнштейна для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ею корпускулярно-волнового дуализма света и частиц ве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ь опытов Лебедева и Вавилова как экспериментальное подтверждение теории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ундаментальный характер опыта Резерфор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ь опытов Франка и Герца как экспериментальное доказательство модели Резерфорда—Бора и подтверждение дискретного характера изменения внутренней энергии ато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й характер спектральных закономер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ответствие ядерных реакций законам сохранения электрического заряда и массового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удельной энергии связи нуклона в ядре от массового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поглощения или выделения энергии при ядерных реак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принципа причинности в микро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акт существования в микромире античастиц.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актического применения лазе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можности использования радиоактивного мет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стоинств и недостатков ядерной энерге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иологического действия радиоактивных излуч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ологических проблем ядерной физики.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наблюдаемые явления и объяснять причины их возникнов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ять неизвестные величины, используя: уравнение Эйнштейна для фотоэффекта, формулу взаимосвязи энергии излученного или поглощенного кванта и разности энергий атома в различных стационарных состояниях, законы взаимосвязи массы и энергии,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описываемые опыты и явления ядерной физики и объяснять причины их возникновения или следств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сравнивать и анализировать модели строения атом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для расчета энергии и импульса фотона; дефекта массы, энергии связи яд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к анализу и объяснению явлений, наблюдаемых в природе и технике.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полученные знания на основе структуры физ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яснять роль явления фотоэффекта как научного факта, явившегося основой для создания теории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сновывать роль гипотез Планка и Эйнштейна в создании квантовой физ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крывать теоретические следствия, доказывающие правомерность высказанных гипот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казывать значение экспериментов Лебедева и Вавилова как подтверждение истинности предложенных гипотез.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оценивать результаты, полученные при решении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 расчете энергии излученного или поглощенного фот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 расчете частоты электромагнитного излучения (длины волны) атома при переходе электрона из одного стационарного состояния в друг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которых используется уравнение Эйнштейна и законы фотоэффект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ьз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е вынужденного излучения для объяснения принципа работы лазера и его практического приме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е и теоретические методы познания: наблюдение, эксперимент, анализ и синтез, обобщение, моделирование, аналогия, индукц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неизвестных ранее явлений и процессов.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Астрофизик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зические величины и их условные обозначения: расстояние до небесных тел (r), солнечная постоянная (E.), светимость (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диницы измерения расстояний: астрономическая единица, парсек, метр, световой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неты Солнечной сис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став солнечной атмосф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уппы звезд: главной последовательности, красные гиганты, белые карлики, нейтронные звезды, черная ды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ипы галакт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ектральные классы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вазары, активные галак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чник энергии Солнца и звезд.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рядок расположения планет в Солнечной сис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е понятий: световой год, парсек, освещенность, солнечная постоян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цвета звезды от ее темп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разбегания галакт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 Хабб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сштабную структуру Вселенно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я метеора и метеори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нуляцию и пятна на поверхности Сол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новные типы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ектральные классы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ечные этапы эволюции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ид Млечного Пу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ширение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ь «горячей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ипы галактик.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бесных тел, входящих в состав Вселенной, Солнечной сис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наблюдаемых на поверхности Сол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заимосвязи основных характеристик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ных типов галакт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и фундаментальных взаимодействий в различных объектах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и фундаментальных постоянных в объяснении природы явлений в различных масштабах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исхождение мете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ный цвет солнечных пят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сокую температуру в недрах Сол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пературу звезд по их цв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етимость звезды по освещенности, которую она создает на Земле, и расстоянию до н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ссу Галактики по скорости движения Солнца вокруг ее центр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исывать: основные типы небесных тел и явлений во Вселенной, основные объекты Солнечной системы, Млечного Пути и Галактики, диаграмму «спектральный класс — светимость», основные этапы эволюции Солнца, основные отличия планет-гигантов от планет земной групп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сновывать модель «горячей Вселенно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я термоядерных реакций для объяснения условий в центре Солнца и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 Хаббла для определения расстояний до галактик по их скорости удал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це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раст звездного скопления по диаграмме «спектральный класс — светимость»; </w:t>
      </w:r>
    </w:p>
    <w:p>
      <w:pPr>
        <w:pStyle w:val="Normal"/>
        <w:spacing w:lineRule="auto" w:line="240" w:before="0" w:after="0"/>
        <w:rPr/>
      </w:pPr>
      <w:r>
        <w:rPr>
          <w:rFonts w:cs="Times New Roman" w:ascii="Times New Roman" w:hAnsi="Times New Roman"/>
          <w:i/>
          <w:sz w:val="24"/>
          <w:szCs w:val="24"/>
        </w:rPr>
        <w:t>•</w:t>
      </w:r>
      <w:r>
        <w:rPr>
          <w:rFonts w:cs="Times New Roman" w:ascii="Times New Roman" w:hAnsi="Times New Roman"/>
          <w:sz w:val="24"/>
          <w:szCs w:val="24"/>
        </w:rPr>
        <w:t xml:space="preserve">возраст и радиус Вселенной по закону Хаббл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ния о физических различиях планет, звезд и галактик, о проявлении фундаментальных взаимодействий в различных масштабах Вселенной, о месте человека во Вселенной, о роли астрономии в современной естественно-научной картине мир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рав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меры небесных т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пературы звезд разн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апы эволюции звезд разной масс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неизвестных ранее небесных явлений и процессов. </w:t>
      </w:r>
    </w:p>
    <w:p>
      <w:pPr>
        <w:pStyle w:val="Normal"/>
        <w:numPr>
          <w:ilvl w:val="0"/>
          <w:numId w:val="0"/>
        </w:numPr>
        <w:spacing w:lineRule="auto" w:line="240" w:before="0" w:after="0"/>
        <w:outlineLvl w:val="0"/>
        <w:rPr/>
      </w:pPr>
      <w:r>
        <w:rPr>
          <w:rFonts w:cs="Times New Roman" w:ascii="Times New Roman" w:hAnsi="Times New Roman"/>
          <w:b/>
          <w:sz w:val="24"/>
          <w:szCs w:val="24"/>
        </w:rPr>
        <w:t>Выпускник на базовом уровне получит возможность научить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имать и объяснять целостность физической теории, различать границы ее применимости и место в ряду других физических теор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изовать системную связь между основополагающими научными понятиями: пространство, время, материя (вещество, поле), движение, сила, энер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двигать гипотезы на основе знания основополагающих физических закономерностей и зак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планировать и проводить физические экспери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изовать глобальные проблемы, стоящие перед человечеством: энергетические, сырьевые, экологические, и роль физики в решении эт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шать практико-ориентированные качественные и расчётные физические задачи с выбором физической мод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уя несколько физических законов или формул, связывающих известные физические величины, в контексте межпредметных связ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яснять принципы работы и характеристики изученных машин, приборов и технических устрой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 </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курс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АЗОВЫЙ УРОВЕН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10 класс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72 ч, 2 ч в неделю</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Введение </w:t>
      </w:r>
      <w:r>
        <w:rPr>
          <w:rFonts w:cs="Times New Roman" w:ascii="Times New Roman" w:hAnsi="Times New Roman"/>
          <w:sz w:val="24"/>
          <w:szCs w:val="24"/>
          <w:lang w:eastAsia="ru-RU"/>
        </w:rPr>
        <w:t>(1 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ка — фундаментальная наука о природе. Научные методы познания окружающего мира и их отличия от других методов познания. Роль эксперимента и теории в процессе по</w:t>
      </w:r>
    </w:p>
    <w:p>
      <w:pPr>
        <w:pStyle w:val="Normal"/>
        <w:autoSpaceDE w:val="false"/>
        <w:spacing w:lineRule="auto" w:line="240" w:before="0" w:after="0"/>
        <w:rPr/>
      </w:pPr>
      <w:r>
        <w:rPr>
          <w:rFonts w:cs="Times New Roman" w:ascii="Times New Roman" w:hAnsi="Times New Roman"/>
          <w:sz w:val="24"/>
          <w:szCs w:val="24"/>
          <w:lang w:eastAsia="ru-RU"/>
        </w:rPr>
        <w:t xml:space="preserve">знания природы. Моделирование физических явлений и процессов. Научные гипотезы. Физические законы. Физические теории. Границы применимости физических законов и теорий. Роль и место физики в формировании современной научной картины мира, в практической деятельности людей. Основные элементы физической картины мира. </w:t>
      </w:r>
      <w:r>
        <w:rPr>
          <w:rFonts w:cs="Times New Roman" w:ascii="Times New Roman" w:hAnsi="Times New Roman"/>
          <w:i/>
          <w:iCs/>
          <w:sz w:val="24"/>
          <w:szCs w:val="24"/>
          <w:lang w:eastAsia="ru-RU"/>
        </w:rPr>
        <w:t>Принцип соответствия</w:t>
      </w:r>
      <w:r>
        <w:rPr>
          <w:rFonts w:cs="Times New Roman" w:ascii="Times New Roman" w:hAnsi="Times New Roman"/>
          <w:sz w:val="24"/>
          <w:szCs w:val="24"/>
          <w:lang w:eastAsia="ru-RU"/>
        </w:rPr>
        <w:t>1</w:t>
      </w:r>
      <w:r>
        <w:rPr>
          <w:rFonts w:cs="Times New Roman" w:ascii="Times New Roman" w:hAnsi="Times New Roman"/>
          <w:i/>
          <w:iCs/>
          <w:sz w:val="24"/>
          <w:szCs w:val="24"/>
          <w:lang w:eastAsia="ru-RU"/>
        </w:rPr>
        <w:t>. Физика и культур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rPr/>
      </w:pPr>
      <w:r>
        <w:rPr>
          <w:rFonts w:cs="Times New Roman" w:ascii="Times New Roman" w:hAnsi="Times New Roman"/>
          <w:b/>
          <w:bCs/>
          <w:sz w:val="24"/>
          <w:szCs w:val="24"/>
          <w:lang w:eastAsia="ru-RU"/>
        </w:rPr>
        <w:t xml:space="preserve">Классическая механика </w:t>
      </w:r>
      <w:r>
        <w:rPr>
          <w:rFonts w:cs="Times New Roman" w:ascii="Times New Roman" w:hAnsi="Times New Roman"/>
          <w:sz w:val="24"/>
          <w:szCs w:val="24"/>
          <w:lang w:eastAsia="ru-RU"/>
        </w:rPr>
        <w:t>(22 ч)</w:t>
      </w:r>
    </w:p>
    <w:p>
      <w:pPr>
        <w:pStyle w:val="Normal"/>
        <w:autoSpaceDE w:val="false"/>
        <w:spacing w:lineRule="auto" w:line="240" w:before="0" w:after="0"/>
        <w:rPr/>
      </w:pPr>
      <w:r>
        <w:rPr>
          <w:rFonts w:cs="Times New Roman" w:ascii="Times New Roman" w:hAnsi="Times New Roman"/>
          <w:b/>
          <w:bCs/>
          <w:sz w:val="24"/>
          <w:szCs w:val="24"/>
          <w:lang w:eastAsia="ru-RU"/>
        </w:rPr>
        <w:t xml:space="preserve">Основание классической механики. </w:t>
      </w:r>
      <w:r>
        <w:rPr>
          <w:rFonts w:cs="Times New Roman" w:ascii="Times New Roman" w:hAnsi="Times New Roman"/>
          <w:sz w:val="24"/>
          <w:szCs w:val="24"/>
          <w:lang w:eastAsia="ru-RU"/>
        </w:rPr>
        <w:t>Классическая механика — фундаментальная физическая теория. Механическое движение. Основные понятия классической механики: путь и перемещение, скорость, ускорение, масса, сила. Идеализированные объекты физики.</w:t>
      </w:r>
    </w:p>
    <w:p>
      <w:pPr>
        <w:pStyle w:val="Normal"/>
        <w:autoSpaceDE w:val="false"/>
        <w:spacing w:lineRule="auto" w:line="240" w:before="0" w:after="0"/>
        <w:rPr/>
      </w:pPr>
      <w:r>
        <w:rPr>
          <w:rFonts w:cs="Times New Roman" w:ascii="Times New Roman" w:hAnsi="Times New Roman"/>
          <w:b/>
          <w:bCs/>
          <w:sz w:val="24"/>
          <w:szCs w:val="24"/>
          <w:lang w:eastAsia="ru-RU"/>
        </w:rPr>
        <w:t xml:space="preserve">Ядро классической механики. </w:t>
      </w:r>
      <w:r>
        <w:rPr>
          <w:rFonts w:cs="Times New Roman" w:ascii="Times New Roman" w:hAnsi="Times New Roman"/>
          <w:sz w:val="24"/>
          <w:szCs w:val="24"/>
          <w:lang w:eastAsia="ru-RU"/>
        </w:rPr>
        <w:t>Законы Ньютона. Закон всемирного тяготения. Принцип независимости действия сил. Принцип относительности Галилея. Закон сохранения импульса. Закон сохранения механической энергии.</w:t>
      </w:r>
    </w:p>
    <w:p>
      <w:pPr>
        <w:pStyle w:val="Normal"/>
        <w:autoSpaceDE w:val="false"/>
        <w:spacing w:lineRule="auto" w:line="240" w:before="0" w:after="0"/>
        <w:rPr/>
      </w:pPr>
      <w:r>
        <w:rPr>
          <w:rFonts w:cs="Times New Roman" w:ascii="Times New Roman" w:hAnsi="Times New Roman"/>
          <w:b/>
          <w:bCs/>
          <w:sz w:val="24"/>
          <w:szCs w:val="24"/>
          <w:lang w:eastAsia="ru-RU"/>
        </w:rPr>
        <w:t xml:space="preserve">Следствия классической механики. </w:t>
      </w:r>
      <w:r>
        <w:rPr>
          <w:rFonts w:cs="Times New Roman" w:ascii="Times New Roman" w:hAnsi="Times New Roman"/>
          <w:sz w:val="24"/>
          <w:szCs w:val="24"/>
          <w:lang w:eastAsia="ru-RU"/>
        </w:rPr>
        <w:t>Небесная механика. Баллистика. Освоение космоса. Границы применимости классической механики.</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работ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змерение ускорения свободного па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сследование движения тела под действием постоянной силы.</w:t>
      </w:r>
    </w:p>
    <w:p>
      <w:pPr>
        <w:pStyle w:val="Normal"/>
        <w:autoSpaceDE w:val="false"/>
        <w:spacing w:lineRule="auto" w:line="240" w:before="0" w:after="0"/>
        <w:rPr/>
      </w:pPr>
      <w:r>
        <w:rPr>
          <w:rFonts w:cs="Times New Roman" w:ascii="Times New Roman" w:hAnsi="Times New Roman"/>
          <w:sz w:val="24"/>
          <w:szCs w:val="24"/>
          <w:lang w:eastAsia="ru-RU"/>
        </w:rPr>
        <w:t>3. Изучение движения тела по окружности под действием сил тяжести и упруг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сследование упругого и неупругого столкновений тел.</w:t>
      </w:r>
    </w:p>
    <w:p>
      <w:pPr>
        <w:pStyle w:val="Normal"/>
        <w:autoSpaceDE w:val="false"/>
        <w:spacing w:lineRule="auto" w:line="240" w:before="0" w:after="0"/>
        <w:rPr/>
      </w:pPr>
      <w:r>
        <w:rPr>
          <w:rFonts w:cs="Times New Roman" w:ascii="Times New Roman" w:hAnsi="Times New Roman"/>
          <w:sz w:val="24"/>
          <w:szCs w:val="24"/>
          <w:lang w:eastAsia="ru-RU"/>
        </w:rPr>
        <w:t>5. Изучение закона сохранения механической энергии при действии на тело сил тяжести и упруг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равнение работы силы с изменением кинетической энергии тела.</w:t>
      </w:r>
    </w:p>
    <w:p>
      <w:pPr>
        <w:pStyle w:val="Normal"/>
        <w:autoSpaceDE w:val="false"/>
        <w:spacing w:lineRule="auto" w:line="240" w:before="0" w:after="0"/>
        <w:rPr/>
      </w:pPr>
      <w:r>
        <w:rPr>
          <w:rFonts w:cs="Times New Roman" w:ascii="Times New Roman" w:hAnsi="Times New Roman"/>
          <w:b/>
          <w:bCs/>
          <w:sz w:val="24"/>
          <w:szCs w:val="24"/>
          <w:lang w:eastAsia="ru-RU"/>
        </w:rPr>
        <w:t xml:space="preserve">Молекулярная физика </w:t>
      </w:r>
      <w:r>
        <w:rPr>
          <w:rFonts w:cs="Times New Roman" w:ascii="Times New Roman" w:hAnsi="Times New Roman"/>
          <w:sz w:val="24"/>
          <w:szCs w:val="24"/>
          <w:lang w:eastAsia="ru-RU"/>
        </w:rPr>
        <w:t>(34 ч)</w:t>
      </w:r>
    </w:p>
    <w:p>
      <w:pPr>
        <w:pStyle w:val="Normal"/>
        <w:numPr>
          <w:ilvl w:val="0"/>
          <w:numId w:val="0"/>
        </w:numPr>
        <w:autoSpaceDE w:val="false"/>
        <w:spacing w:lineRule="auto" w:line="240" w:before="0" w:after="0"/>
        <w:outlineLvl w:val="0"/>
        <w:rPr/>
      </w:pPr>
      <w:r>
        <w:rPr>
          <w:rFonts w:cs="Times New Roman" w:ascii="Times New Roman" w:hAnsi="Times New Roman"/>
          <w:b/>
          <w:bCs/>
          <w:sz w:val="24"/>
          <w:szCs w:val="24"/>
          <w:lang w:eastAsia="ru-RU"/>
        </w:rPr>
        <w:t xml:space="preserve">Основы молекулярно-кинетической теории строения вещества </w:t>
      </w:r>
      <w:r>
        <w:rPr>
          <w:rFonts w:cs="Times New Roman" w:ascii="Times New Roman" w:hAnsi="Times New Roman"/>
          <w:sz w:val="24"/>
          <w:szCs w:val="24"/>
          <w:lang w:eastAsia="ru-RU"/>
        </w:rPr>
        <w:t>(3 ч)</w:t>
      </w:r>
    </w:p>
    <w:p>
      <w:pPr>
        <w:pStyle w:val="Normal"/>
        <w:autoSpaceDE w:val="false"/>
        <w:spacing w:lineRule="auto" w:line="240" w:before="0" w:after="0"/>
        <w:rPr/>
      </w:pPr>
      <w:r>
        <w:rPr>
          <w:rFonts w:cs="Times New Roman" w:ascii="Times New Roman" w:hAnsi="Times New Roman"/>
          <w:sz w:val="24"/>
          <w:szCs w:val="24"/>
          <w:lang w:eastAsia="ru-RU"/>
        </w:rPr>
        <w:t>Тепловые явления. Макроскопическая система. Статистический и термодинамический методы изучения макроскопических систем. Основные положения молекулярно-кинетической теории строения вещества и их экспериментальное обоснование. Атомы и молекулы, их характеристики: размеры, масса. Молярная масса. Постоянная Авогадро. Количество</w:t>
      </w:r>
    </w:p>
    <w:p>
      <w:pPr>
        <w:pStyle w:val="Normal"/>
        <w:autoSpaceDE w:val="false"/>
        <w:spacing w:lineRule="auto" w:line="240" w:before="0" w:after="0"/>
        <w:rPr/>
      </w:pPr>
      <w:r>
        <w:rPr>
          <w:rFonts w:cs="Times New Roman" w:ascii="Times New Roman" w:hAnsi="Times New Roman"/>
          <w:sz w:val="24"/>
          <w:szCs w:val="24"/>
          <w:lang w:eastAsia="ru-RU"/>
        </w:rPr>
        <w:t xml:space="preserve">вещества. Движение молекул. Броуновское движение. Диффузия. Скорость движения молекул. Скорость движения молекул и температура тела. Взаимодействие молекул и атомов. </w:t>
      </w:r>
      <w:r>
        <w:rPr>
          <w:rFonts w:cs="Times New Roman" w:ascii="Times New Roman" w:hAnsi="Times New Roman"/>
          <w:i/>
          <w:iCs/>
          <w:sz w:val="24"/>
          <w:szCs w:val="24"/>
          <w:lang w:eastAsia="ru-RU"/>
        </w:rPr>
        <w:t>Потенциальная энергия взаимодействия молекул</w:t>
      </w:r>
      <w:r>
        <w:rPr>
          <w:rFonts w:cs="Times New Roman" w:ascii="Times New Roman" w:hAnsi="Times New Roman"/>
          <w:sz w:val="24"/>
          <w:szCs w:val="24"/>
          <w:lang w:eastAsia="ru-RU"/>
        </w:rPr>
        <w:t>.</w:t>
      </w:r>
    </w:p>
    <w:p>
      <w:pPr>
        <w:pStyle w:val="Normal"/>
        <w:autoSpaceDE w:val="false"/>
        <w:spacing w:lineRule="auto" w:line="240" w:before="0" w:after="0"/>
        <w:rPr/>
      </w:pPr>
      <w:r>
        <w:rPr>
          <w:rFonts w:cs="Times New Roman" w:ascii="Times New Roman" w:hAnsi="Times New Roman"/>
          <w:b/>
          <w:bCs/>
          <w:sz w:val="24"/>
          <w:szCs w:val="24"/>
          <w:lang w:eastAsia="ru-RU"/>
        </w:rPr>
        <w:t xml:space="preserve">Основные понятияи законы термодинамики </w:t>
      </w:r>
      <w:r>
        <w:rPr>
          <w:rFonts w:cs="Times New Roman" w:ascii="Times New Roman" w:hAnsi="Times New Roman"/>
          <w:sz w:val="24"/>
          <w:szCs w:val="24"/>
          <w:lang w:eastAsia="ru-RU"/>
        </w:rPr>
        <w:t>(6 ч)</w:t>
      </w:r>
    </w:p>
    <w:p>
      <w:pPr>
        <w:pStyle w:val="Normal"/>
        <w:autoSpaceDE w:val="false"/>
        <w:spacing w:lineRule="auto" w:line="240" w:before="0" w:after="0"/>
        <w:rPr/>
      </w:pPr>
      <w:r>
        <w:rPr>
          <w:rFonts w:cs="Times New Roman" w:ascii="Times New Roman" w:hAnsi="Times New Roman"/>
          <w:sz w:val="24"/>
          <w:szCs w:val="24"/>
          <w:lang w:eastAsia="ru-RU"/>
        </w:rPr>
        <w:t>Тепловое движение. Термодинамическая система. Состояние термодинамической системы. Параметры состояния. Термодинамическое равновесие. Температура. Термодинамическая шкала температур. Абсолютный нуль температуры. Внутренняя энергия. Количество теплоты. Работа в термодинамике. Первый закон термодинамики. Необратимость тепловых процессов. Второй закон термодинамики, его статистический смысл.</w:t>
      </w:r>
    </w:p>
    <w:p>
      <w:pPr>
        <w:pStyle w:val="Normal"/>
        <w:autoSpaceDE w:val="false"/>
        <w:spacing w:lineRule="auto" w:line="240" w:before="0" w:after="0"/>
        <w:rPr/>
      </w:pPr>
      <w:r>
        <w:rPr>
          <w:rFonts w:cs="Times New Roman" w:ascii="Times New Roman" w:hAnsi="Times New Roman"/>
          <w:b/>
          <w:bCs/>
          <w:sz w:val="24"/>
          <w:szCs w:val="24"/>
          <w:lang w:eastAsia="ru-RU"/>
        </w:rPr>
        <w:t xml:space="preserve">Свойства газов </w:t>
      </w:r>
      <w:r>
        <w:rPr>
          <w:rFonts w:cs="Times New Roman" w:ascii="Times New Roman" w:hAnsi="Times New Roman"/>
          <w:sz w:val="24"/>
          <w:szCs w:val="24"/>
          <w:lang w:eastAsia="ru-RU"/>
        </w:rPr>
        <w:t>(17 ч)</w:t>
      </w:r>
    </w:p>
    <w:p>
      <w:pPr>
        <w:pStyle w:val="Normal"/>
        <w:autoSpaceDE w:val="false"/>
        <w:spacing w:lineRule="auto" w:line="240" w:before="0" w:after="0"/>
        <w:rPr/>
      </w:pPr>
      <w:r>
        <w:rPr>
          <w:rFonts w:cs="Times New Roman" w:ascii="Times New Roman" w:hAnsi="Times New Roman"/>
          <w:sz w:val="24"/>
          <w:szCs w:val="24"/>
          <w:lang w:eastAsia="ru-RU"/>
        </w:rPr>
        <w:t>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вещества. Уравнение состояния идеального газа. Изопроцессы. Газовые законы. Адиабатный процесс. Применение первого закона термодинамики к изопроцессам.</w:t>
      </w:r>
    </w:p>
    <w:p>
      <w:pPr>
        <w:pStyle w:val="Normal"/>
        <w:autoSpaceDE w:val="false"/>
        <w:spacing w:lineRule="auto" w:line="240" w:before="0" w:after="0"/>
        <w:rPr/>
      </w:pPr>
      <w:r>
        <w:rPr>
          <w:rFonts w:cs="Times New Roman" w:ascii="Times New Roman" w:hAnsi="Times New Roman"/>
          <w:sz w:val="24"/>
          <w:szCs w:val="24"/>
          <w:lang w:eastAsia="ru-RU"/>
        </w:rPr>
        <w:t>Модель реального газа. Критическая температура. Критическое состояние вещества. Насыщенный и ненасыщенный пар. Зависимость давления насыщенного пара от температуры. Абсолютная и относительная влажность воздуха. Точка росы. Измерение влажности воздуха с помощью гигрометра и</w:t>
      </w:r>
    </w:p>
    <w:p>
      <w:pPr>
        <w:pStyle w:val="Normal"/>
        <w:autoSpaceDE w:val="false"/>
        <w:spacing w:lineRule="auto" w:line="240" w:before="0" w:after="0"/>
        <w:rPr/>
      </w:pPr>
      <w:r>
        <w:rPr>
          <w:rFonts w:cs="Times New Roman" w:ascii="Times New Roman" w:hAnsi="Times New Roman"/>
          <w:sz w:val="24"/>
          <w:szCs w:val="24"/>
          <w:lang w:eastAsia="ru-RU"/>
        </w:rPr>
        <w:t>психрометра. Применение газов в технике. Принципы работы тепловых двигателей. КПД теплового двигателя. Тепловые  двигатели. Идеальный тепловой двигатель. Принцип работы холодильной машины. Применение тепловых двигателей в народном хозяйстве и охрана окружающей среды.</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работы</w:t>
      </w:r>
    </w:p>
    <w:p>
      <w:pPr>
        <w:pStyle w:val="Normal"/>
        <w:autoSpaceDE w:val="false"/>
        <w:spacing w:lineRule="auto" w:line="240" w:before="0" w:after="0"/>
        <w:rPr/>
      </w:pPr>
      <w:r>
        <w:rPr>
          <w:rFonts w:cs="Times New Roman" w:ascii="Times New Roman" w:hAnsi="Times New Roman"/>
          <w:sz w:val="24"/>
          <w:szCs w:val="24"/>
          <w:lang w:eastAsia="ru-RU"/>
        </w:rPr>
        <w:t>7. Исследование зависимости объема газа данной массы от температуры при постоянном давле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Измерение относительной влажности воздуха.</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йства твердых тел</w:t>
      </w:r>
    </w:p>
    <w:p>
      <w:pPr>
        <w:pStyle w:val="Normal"/>
        <w:autoSpaceDE w:val="false"/>
        <w:spacing w:lineRule="auto" w:line="240" w:before="0" w:after="0"/>
        <w:rPr/>
      </w:pPr>
      <w:r>
        <w:rPr>
          <w:rFonts w:cs="Times New Roman" w:ascii="Times New Roman" w:hAnsi="Times New Roman"/>
          <w:b/>
          <w:bCs/>
          <w:sz w:val="24"/>
          <w:szCs w:val="24"/>
          <w:lang w:eastAsia="ru-RU"/>
        </w:rPr>
        <w:t xml:space="preserve">и жидкостей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sz w:val="24"/>
          <w:szCs w:val="24"/>
          <w:lang w:eastAsia="ru-RU"/>
        </w:rPr>
        <w:t xml:space="preserve">Строение твердого кристаллического тела. Кристаллическая решетка. Типы кристаллических решеток. Поликристалл и монокристалл. Анизотропия кристаллов. Деформация твердого тела. Виды деформации. Механическое напряжение. Закон Гука. Предел прочности. Запас прочности. Учет прочности материалов в технике. Механические свойства твердых тел: упругость, прочность, пластичность, хрупкость. </w:t>
      </w:r>
      <w:r>
        <w:rPr>
          <w:rFonts w:cs="Times New Roman" w:ascii="Times New Roman" w:hAnsi="Times New Roman"/>
          <w:i/>
          <w:iCs/>
          <w:sz w:val="24"/>
          <w:szCs w:val="24"/>
          <w:lang w:eastAsia="ru-RU"/>
        </w:rPr>
        <w:t>Реальный кристалл. Управление механически</w:t>
      </w:r>
    </w:p>
    <w:p>
      <w:pPr>
        <w:pStyle w:val="Normal"/>
        <w:autoSpaceDE w:val="false"/>
        <w:spacing w:lineRule="auto" w:line="240" w:before="0" w:after="0"/>
        <w:rPr/>
      </w:pPr>
      <w:r>
        <w:rPr>
          <w:rFonts w:cs="Times New Roman" w:ascii="Times New Roman" w:hAnsi="Times New Roman"/>
          <w:i/>
          <w:iCs/>
          <w:sz w:val="24"/>
          <w:szCs w:val="24"/>
          <w:lang w:eastAsia="ru-RU"/>
        </w:rPr>
        <w:t>ми свойствами твердых тел. Жидкие кристаллы и их применение</w:t>
      </w:r>
      <w:r>
        <w:rPr>
          <w:rFonts w:cs="Times New Roman" w:ascii="Times New Roman" w:hAnsi="Times New Roman"/>
          <w:sz w:val="24"/>
          <w:szCs w:val="24"/>
          <w:lang w:eastAsia="ru-RU"/>
        </w:rPr>
        <w:t xml:space="preserve">. Аморфное состояние твердого тела. Полимеры. Композиционные материалы и их применение. </w:t>
      </w:r>
      <w:r>
        <w:rPr>
          <w:rFonts w:cs="Times New Roman" w:ascii="Times New Roman" w:hAnsi="Times New Roman"/>
          <w:i/>
          <w:iCs/>
          <w:sz w:val="24"/>
          <w:szCs w:val="24"/>
          <w:lang w:eastAsia="ru-RU"/>
        </w:rPr>
        <w:t>Наноматериалы и нанотехнология</w:t>
      </w:r>
      <w:r>
        <w:rPr>
          <w:rFonts w:cs="Times New Roman" w:ascii="Times New Roman" w:hAnsi="Times New Roman"/>
          <w:sz w:val="24"/>
          <w:szCs w:val="24"/>
          <w:lang w:eastAsia="ru-RU"/>
        </w:rPr>
        <w:t>. Модель жидкого состояния. Свойства поверхностного слоя жидкости. Поверхностное натяжение идкостей. Смачивание. Капиллярность.</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Измерение поверхностного натяжения жидкости.</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динамика </w:t>
      </w:r>
      <w:r>
        <w:rPr>
          <w:rFonts w:cs="Times New Roman" w:ascii="Times New Roman" w:hAnsi="Times New Roman"/>
          <w:sz w:val="24"/>
          <w:szCs w:val="24"/>
          <w:lang w:eastAsia="ru-RU"/>
        </w:rPr>
        <w:t>(11 ч)</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статика </w:t>
      </w:r>
      <w:r>
        <w:rPr>
          <w:rFonts w:cs="Times New Roman" w:ascii="Times New Roman" w:hAnsi="Times New Roman"/>
          <w:sz w:val="24"/>
          <w:szCs w:val="24"/>
          <w:lang w:eastAsia="ru-RU"/>
        </w:rPr>
        <w:t>(11 ч)</w:t>
      </w:r>
    </w:p>
    <w:p>
      <w:pPr>
        <w:pStyle w:val="Normal"/>
        <w:autoSpaceDE w:val="false"/>
        <w:spacing w:lineRule="auto" w:line="240" w:before="0" w:after="0"/>
        <w:rPr/>
      </w:pPr>
      <w:r>
        <w:rPr>
          <w:rFonts w:cs="Times New Roman" w:ascii="Times New Roman" w:hAnsi="Times New Roman"/>
          <w:sz w:val="24"/>
          <w:szCs w:val="24"/>
          <w:lang w:eastAsia="ru-RU"/>
        </w:rPr>
        <w:t>Электрический заряд. Два рода электрических зарядов. Дискретность электрического заряда. Элементарный электрический заряд. Электризация тел.Закон сохранения электрического заряда. Закон Кулона. Электростатическое поле. Напряженность электростатического поля. Принцип суперпозиции полей. Линии напряженности электростатического поля. Электростатическое поле точечных зарядов. Однородное электростатическое поле.</w:t>
      </w:r>
    </w:p>
    <w:p>
      <w:pPr>
        <w:pStyle w:val="Normal"/>
        <w:autoSpaceDE w:val="false"/>
        <w:spacing w:lineRule="auto" w:line="240" w:before="0" w:after="0"/>
        <w:rPr/>
      </w:pPr>
      <w:r>
        <w:rPr>
          <w:rFonts w:cs="Times New Roman" w:ascii="Times New Roman" w:hAnsi="Times New Roman"/>
          <w:sz w:val="24"/>
          <w:szCs w:val="24"/>
          <w:lang w:eastAsia="ru-RU"/>
        </w:rPr>
        <w:t>Проводники и диэлектрики в электростатическом поле. Работа и потенциальная энергия электростатического поля. Потенциал электростатического поля. Разность потенциалов. Связь между напряженностью электростатического поля и разностью потенциалов. Электрическая емкость проводника и конденсатора. Емкость плоского конденсатора. Энергия электростатического поля заряженного конденсатора.</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Измерение электрической емкости конденсат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овторение </w:t>
      </w:r>
      <w:r>
        <w:rPr>
          <w:rFonts w:cs="Times New Roman" w:ascii="Times New Roman" w:hAnsi="Times New Roman"/>
          <w:sz w:val="24"/>
          <w:szCs w:val="24"/>
          <w:lang w:eastAsia="ru-RU"/>
        </w:rPr>
        <w:t>(4 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11 класс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68 ч, 2 ч в неделю</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динамика </w:t>
      </w:r>
      <w:r>
        <w:rPr>
          <w:rFonts w:cs="Times New Roman" w:ascii="Times New Roman" w:hAnsi="Times New Roman"/>
          <w:sz w:val="24"/>
          <w:szCs w:val="24"/>
          <w:lang w:eastAsia="ru-RU"/>
        </w:rPr>
        <w:t>(39 ч)</w:t>
      </w:r>
    </w:p>
    <w:p>
      <w:pPr>
        <w:pStyle w:val="Normal"/>
        <w:autoSpaceDE w:val="false"/>
        <w:spacing w:lineRule="auto" w:line="240" w:before="0" w:after="0"/>
        <w:rPr/>
      </w:pPr>
      <w:r>
        <w:rPr>
          <w:rFonts w:cs="Times New Roman" w:ascii="Times New Roman" w:hAnsi="Times New Roman"/>
          <w:b/>
          <w:bCs/>
          <w:sz w:val="24"/>
          <w:szCs w:val="24"/>
          <w:lang w:eastAsia="ru-RU"/>
        </w:rPr>
        <w:t xml:space="preserve">Постоянный электрический ток </w:t>
      </w:r>
      <w:r>
        <w:rPr>
          <w:rFonts w:cs="Times New Roman" w:ascii="Times New Roman" w:hAnsi="Times New Roman"/>
          <w:sz w:val="24"/>
          <w:szCs w:val="24"/>
          <w:lang w:eastAsia="ru-RU"/>
        </w:rPr>
        <w:t>(12 ч)</w:t>
      </w:r>
    </w:p>
    <w:p>
      <w:pPr>
        <w:pStyle w:val="Normal"/>
        <w:autoSpaceDE w:val="false"/>
        <w:spacing w:lineRule="auto" w:line="240" w:before="0" w:after="0"/>
        <w:rPr/>
      </w:pPr>
      <w:r>
        <w:rPr>
          <w:rFonts w:cs="Times New Roman" w:ascii="Times New Roman" w:hAnsi="Times New Roman"/>
          <w:sz w:val="24"/>
          <w:szCs w:val="24"/>
          <w:lang w:eastAsia="ru-RU"/>
        </w:rPr>
        <w:t xml:space="preserve">Исторические предпосылки учения о постоянном электрическом токе. Условия существования электрического тока. Электродвижущая сила. </w:t>
      </w:r>
      <w:r>
        <w:rPr>
          <w:rFonts w:cs="Times New Roman" w:ascii="Times New Roman" w:hAnsi="Times New Roman"/>
          <w:i/>
          <w:iCs/>
          <w:sz w:val="24"/>
          <w:szCs w:val="24"/>
          <w:lang w:eastAsia="ru-RU"/>
        </w:rPr>
        <w:t>Стационарное электрическое поле</w:t>
      </w:r>
      <w:r>
        <w:rPr>
          <w:rFonts w:cs="Times New Roman" w:ascii="Times New Roman" w:hAnsi="Times New Roman"/>
          <w:sz w:val="24"/>
          <w:szCs w:val="24"/>
          <w:lang w:eastAsia="ru-RU"/>
        </w:rPr>
        <w:t xml:space="preserve">. Электрический ток в металлах. </w:t>
      </w:r>
      <w:r>
        <w:rPr>
          <w:rFonts w:cs="Times New Roman" w:ascii="Times New Roman" w:hAnsi="Times New Roman"/>
          <w:i/>
          <w:iCs/>
          <w:sz w:val="24"/>
          <w:szCs w:val="24"/>
          <w:lang w:eastAsia="ru-RU"/>
        </w:rPr>
        <w:t>Связь силы тока с зарядом электрона</w:t>
      </w:r>
      <w:r>
        <w:rPr>
          <w:rFonts w:cs="Times New Roman" w:ascii="Times New Roman" w:hAnsi="Times New Roman"/>
          <w:sz w:val="24"/>
          <w:szCs w:val="24"/>
          <w:lang w:eastAsia="ru-RU"/>
        </w:rPr>
        <w:t xml:space="preserve">. Проводимость в различных средах. Закон Ома для полной цепи. Электрические цепи с последовательным и параллельным соединением проводников. Применение законов постоянного тока. </w:t>
      </w:r>
      <w:r>
        <w:rPr>
          <w:rFonts w:cs="Times New Roman" w:ascii="Times New Roman" w:hAnsi="Times New Roman"/>
          <w:i/>
          <w:iCs/>
          <w:sz w:val="24"/>
          <w:szCs w:val="24"/>
          <w:lang w:eastAsia="ru-RU"/>
        </w:rPr>
        <w:t>Термопара</w:t>
      </w:r>
      <w:r>
        <w:rPr>
          <w:rFonts w:cs="Times New Roman" w:ascii="Times New Roman" w:hAnsi="Times New Roman"/>
          <w:sz w:val="24"/>
          <w:szCs w:val="24"/>
          <w:lang w:eastAsia="ru-RU"/>
        </w:rPr>
        <w:t>. Применение электропроводности жидкости. Применение вакуумных приборов. Применение газовых разрядов. Применение полупроводников.</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работы</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ЭДС и внутреннего сопротивления источни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к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Измерение электрического сопротивления с п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ью омметра.</w:t>
      </w:r>
    </w:p>
    <w:p>
      <w:pPr>
        <w:pStyle w:val="Normal"/>
        <w:numPr>
          <w:ilvl w:val="0"/>
          <w:numId w:val="0"/>
        </w:numPr>
        <w:autoSpaceDE w:val="false"/>
        <w:spacing w:lineRule="auto" w:line="240" w:before="0" w:after="0"/>
        <w:outlineLvl w:val="0"/>
        <w:rPr/>
      </w:pPr>
      <w:r>
        <w:rPr>
          <w:rFonts w:cs="Times New Roman" w:ascii="Times New Roman" w:hAnsi="Times New Roman"/>
          <w:b/>
          <w:bCs/>
          <w:sz w:val="24"/>
          <w:szCs w:val="24"/>
          <w:lang w:eastAsia="ru-RU"/>
        </w:rPr>
        <w:t xml:space="preserve">Взаимосвязь электрического и магнитного полей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sz w:val="24"/>
          <w:szCs w:val="24"/>
          <w:lang w:eastAsia="ru-RU"/>
        </w:rPr>
        <w:t>Магнитное поле. Вектор магнитной индукции. Линии магнитной индукции. Магнитное поле тока. Действие магнитного поля на проводник с током. Действие магнитного поля на движущиеся заряженные частицы. Принцип действия электроизмерительных приборов.</w:t>
      </w:r>
    </w:p>
    <w:p>
      <w:pPr>
        <w:pStyle w:val="Normal"/>
        <w:autoSpaceDE w:val="false"/>
        <w:spacing w:lineRule="auto" w:line="240" w:before="0" w:after="0"/>
        <w:rPr/>
      </w:pPr>
      <w:r>
        <w:rPr>
          <w:rFonts w:cs="Times New Roman" w:ascii="Times New Roman" w:hAnsi="Times New Roman"/>
          <w:sz w:val="24"/>
          <w:szCs w:val="24"/>
          <w:lang w:eastAsia="ru-RU"/>
        </w:rPr>
        <w:t xml:space="preserve">Явление электромагнитной индукции. Магнитный поток. ЭДС индукции. Закон электромагнитной индукции. Правило Ленца. Вихревое электрическое поле. </w:t>
      </w:r>
      <w:r>
        <w:rPr>
          <w:rFonts w:cs="Times New Roman" w:ascii="Times New Roman" w:hAnsi="Times New Roman"/>
          <w:i/>
          <w:iCs/>
          <w:sz w:val="24"/>
          <w:szCs w:val="24"/>
          <w:lang w:eastAsia="ru-RU"/>
        </w:rPr>
        <w:t>Индукционный ток в проводниках, движущихся в магнитном поле</w:t>
      </w:r>
      <w:r>
        <w:rPr>
          <w:rFonts w:cs="Times New Roman" w:ascii="Times New Roman" w:hAnsi="Times New Roman"/>
          <w:sz w:val="24"/>
          <w:szCs w:val="24"/>
          <w:lang w:eastAsia="ru-RU"/>
        </w:rPr>
        <w:t>. Самоиндукция. Индуктивность.</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ктромагнитные колебания</w:t>
      </w:r>
    </w:p>
    <w:p>
      <w:pPr>
        <w:pStyle w:val="Normal"/>
        <w:autoSpaceDE w:val="false"/>
        <w:spacing w:lineRule="auto" w:line="240" w:before="0" w:after="0"/>
        <w:rPr/>
      </w:pPr>
      <w:r>
        <w:rPr>
          <w:rFonts w:cs="Times New Roman" w:ascii="Times New Roman" w:hAnsi="Times New Roman"/>
          <w:b/>
          <w:bCs/>
          <w:sz w:val="24"/>
          <w:szCs w:val="24"/>
          <w:lang w:eastAsia="ru-RU"/>
        </w:rPr>
        <w:t xml:space="preserve">и волны </w:t>
      </w:r>
      <w:r>
        <w:rPr>
          <w:rFonts w:cs="Times New Roman" w:ascii="Times New Roman" w:hAnsi="Times New Roman"/>
          <w:sz w:val="24"/>
          <w:szCs w:val="24"/>
          <w:lang w:eastAsia="ru-RU"/>
        </w:rPr>
        <w:t>(7 ч)</w:t>
      </w:r>
    </w:p>
    <w:p>
      <w:pPr>
        <w:pStyle w:val="Normal"/>
        <w:autoSpaceDE w:val="false"/>
        <w:spacing w:lineRule="auto" w:line="240" w:before="0" w:after="0"/>
        <w:rPr/>
      </w:pPr>
      <w:r>
        <w:rPr>
          <w:rFonts w:cs="Times New Roman" w:ascii="Times New Roman" w:hAnsi="Times New Roman"/>
          <w:sz w:val="24"/>
          <w:szCs w:val="24"/>
          <w:lang w:eastAsia="ru-RU"/>
        </w:rPr>
        <w:t>История развития учения о световых явлениях. Корпускулярно-волновой дуализм. Свободные механические колебания. Гармонические колебания. Колебательный контур. Свободные электромагнитные колебания. Превращение энергии в колебательном контуре. Период электромагнитных колебаний. Вынужденные электромагнитные колебания. Переменный электрический ток. Генератор переменного тока. Трансформатор. Электромагнитное поле. Гипотеза Максвелла. Механические волны. Излучение и прием электромагнитных волн. Открытый колебательный контур. Скорость электромагнитных волн. Развитие средст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язи.</w:t>
      </w:r>
    </w:p>
    <w:p>
      <w:pPr>
        <w:pStyle w:val="Normal"/>
        <w:autoSpaceDE w:val="false"/>
        <w:spacing w:lineRule="auto" w:line="240" w:before="0" w:after="0"/>
        <w:rPr/>
      </w:pPr>
      <w:r>
        <w:rPr>
          <w:rFonts w:cs="Times New Roman" w:ascii="Times New Roman" w:hAnsi="Times New Roman"/>
          <w:b/>
          <w:bCs/>
          <w:sz w:val="24"/>
          <w:szCs w:val="24"/>
          <w:lang w:eastAsia="ru-RU"/>
        </w:rPr>
        <w:t xml:space="preserve">Оптика </w:t>
      </w:r>
      <w:r>
        <w:rPr>
          <w:rFonts w:cs="Times New Roman" w:ascii="Times New Roman" w:hAnsi="Times New Roman"/>
          <w:sz w:val="24"/>
          <w:szCs w:val="24"/>
          <w:lang w:eastAsia="ru-RU"/>
        </w:rPr>
        <w:t>(7 ч)</w:t>
      </w:r>
    </w:p>
    <w:p>
      <w:pPr>
        <w:pStyle w:val="Normal"/>
        <w:autoSpaceDE w:val="false"/>
        <w:spacing w:lineRule="auto" w:line="240" w:before="0" w:after="0"/>
        <w:rPr/>
      </w:pPr>
      <w:r>
        <w:rPr>
          <w:rFonts w:cs="Times New Roman" w:ascii="Times New Roman" w:hAnsi="Times New Roman"/>
          <w:sz w:val="24"/>
          <w:szCs w:val="24"/>
          <w:lang w:eastAsia="ru-RU"/>
        </w:rPr>
        <w:t>Электромагнитная природа света. Понятия и законы геометрической оптики. Законы распространения света. Ход лучей в зеркалах, призмах и линзах. Формула тонкой линзы. Оптические приборы. Волновые свойства света: интерференция, дифракция, дисперсия, поляризация. Скорость света и ее экспериментальное определение. Электромагнитные волны разных диапазонов и их практическое применение.</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Измерение относительного показателя преломления вещ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ы специальной</w:t>
      </w:r>
    </w:p>
    <w:p>
      <w:pPr>
        <w:pStyle w:val="Normal"/>
        <w:autoSpaceDE w:val="false"/>
        <w:spacing w:lineRule="auto" w:line="240" w:before="0" w:after="0"/>
        <w:rPr/>
      </w:pPr>
      <w:r>
        <w:rPr>
          <w:rFonts w:cs="Times New Roman" w:ascii="Times New Roman" w:hAnsi="Times New Roman"/>
          <w:b/>
          <w:bCs/>
          <w:sz w:val="24"/>
          <w:szCs w:val="24"/>
          <w:lang w:eastAsia="ru-RU"/>
        </w:rPr>
        <w:t xml:space="preserve">теории относительности </w:t>
      </w:r>
      <w:r>
        <w:rPr>
          <w:rFonts w:cs="Times New Roman" w:ascii="Times New Roman" w:hAnsi="Times New Roman"/>
          <w:sz w:val="24"/>
          <w:szCs w:val="24"/>
          <w:lang w:eastAsia="ru-RU"/>
        </w:rPr>
        <w:t>(5 ч)</w:t>
      </w:r>
    </w:p>
    <w:p>
      <w:pPr>
        <w:pStyle w:val="Normal"/>
        <w:autoSpaceDE w:val="false"/>
        <w:spacing w:lineRule="auto" w:line="240" w:before="0" w:after="0"/>
        <w:rPr/>
      </w:pPr>
      <w:r>
        <w:rPr>
          <w:rFonts w:cs="Times New Roman" w:ascii="Times New Roman" w:hAnsi="Times New Roman"/>
          <w:sz w:val="24"/>
          <w:szCs w:val="24"/>
          <w:lang w:eastAsia="ru-RU"/>
        </w:rPr>
        <w:t xml:space="preserve">Представления классической физики о пространстве и времени. Электродинамика и принцип относительности. Постулаты специальной теории относительности. </w:t>
      </w:r>
      <w:r>
        <w:rPr>
          <w:rFonts w:cs="Times New Roman" w:ascii="Times New Roman" w:hAnsi="Times New Roman"/>
          <w:i/>
          <w:iCs/>
          <w:sz w:val="24"/>
          <w:szCs w:val="24"/>
          <w:lang w:eastAsia="ru-RU"/>
        </w:rPr>
        <w:t>Проблема одновременности. Относительность длины отрезков и промежутков времени.</w:t>
      </w:r>
    </w:p>
    <w:p>
      <w:pPr>
        <w:pStyle w:val="Normal"/>
        <w:autoSpaceDE w:val="false"/>
        <w:spacing w:lineRule="auto" w:line="240" w:before="0" w:after="0"/>
        <w:rPr/>
      </w:pPr>
      <w:r>
        <w:rPr>
          <w:rFonts w:cs="Times New Roman" w:ascii="Times New Roman" w:hAnsi="Times New Roman"/>
          <w:i/>
          <w:iCs/>
          <w:sz w:val="24"/>
          <w:szCs w:val="24"/>
          <w:lang w:eastAsia="ru-RU"/>
        </w:rPr>
        <w:t>Элементы релятивистской динамики</w:t>
      </w:r>
      <w:r>
        <w:rPr>
          <w:rFonts w:cs="Times New Roman" w:ascii="Times New Roman" w:hAnsi="Times New Roman"/>
          <w:sz w:val="24"/>
          <w:szCs w:val="24"/>
          <w:lang w:eastAsia="ru-RU"/>
        </w:rPr>
        <w:t>. Взаимосвязь массы и энергии.</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менты квантовой физики </w:t>
      </w:r>
      <w:r>
        <w:rPr>
          <w:rFonts w:cs="Times New Roman" w:ascii="Times New Roman" w:hAnsi="Times New Roman"/>
          <w:sz w:val="24"/>
          <w:szCs w:val="24"/>
          <w:lang w:eastAsia="ru-RU"/>
        </w:rPr>
        <w:t>(20 ч)</w:t>
      </w:r>
    </w:p>
    <w:p>
      <w:pPr>
        <w:pStyle w:val="Normal"/>
        <w:autoSpaceDE w:val="false"/>
        <w:spacing w:lineRule="auto" w:line="240" w:before="0" w:after="0"/>
        <w:rPr/>
      </w:pPr>
      <w:r>
        <w:rPr>
          <w:rFonts w:cs="Times New Roman" w:ascii="Times New Roman" w:hAnsi="Times New Roman"/>
          <w:b/>
          <w:bCs/>
          <w:sz w:val="24"/>
          <w:szCs w:val="24"/>
          <w:lang w:eastAsia="ru-RU"/>
        </w:rPr>
        <w:t xml:space="preserve">Фотоэффект </w:t>
      </w:r>
      <w:r>
        <w:rPr>
          <w:rFonts w:cs="Times New Roman" w:ascii="Times New Roman" w:hAnsi="Times New Roman"/>
          <w:sz w:val="24"/>
          <w:szCs w:val="24"/>
          <w:lang w:eastAsia="ru-RU"/>
        </w:rPr>
        <w:t>(5 ч)</w:t>
      </w:r>
    </w:p>
    <w:p>
      <w:pPr>
        <w:pStyle w:val="Normal"/>
        <w:autoSpaceDE w:val="false"/>
        <w:spacing w:lineRule="auto" w:line="240" w:before="0" w:after="0"/>
        <w:rPr/>
      </w:pPr>
      <w:r>
        <w:rPr>
          <w:rFonts w:cs="Times New Roman" w:ascii="Times New Roman" w:hAnsi="Times New Roman"/>
          <w:sz w:val="24"/>
          <w:szCs w:val="24"/>
          <w:lang w:eastAsia="ru-RU"/>
        </w:rPr>
        <w:t>Фотоэффект. Законы фотоэффекта. Гипотеза Планка о квантах. Фотон. Уравнение фотоэффекта. Фотоэлементы. Гипотеза де Бройля о волновых свойствах частиц. Корпускулярно-волновой дуализм. Давление света. Соотношение неопределенн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йзенберга.</w:t>
      </w:r>
    </w:p>
    <w:p>
      <w:pPr>
        <w:pStyle w:val="Normal"/>
        <w:autoSpaceDE w:val="false"/>
        <w:spacing w:lineRule="auto" w:line="240" w:before="0" w:after="0"/>
        <w:rPr/>
      </w:pPr>
      <w:r>
        <w:rPr>
          <w:rFonts w:cs="Times New Roman" w:ascii="Times New Roman" w:hAnsi="Times New Roman"/>
          <w:b/>
          <w:bCs/>
          <w:sz w:val="24"/>
          <w:szCs w:val="24"/>
          <w:lang w:eastAsia="ru-RU"/>
        </w:rPr>
        <w:t xml:space="preserve">Строение атома </w:t>
      </w:r>
      <w:r>
        <w:rPr>
          <w:rFonts w:cs="Times New Roman" w:ascii="Times New Roman" w:hAnsi="Times New Roman"/>
          <w:sz w:val="24"/>
          <w:szCs w:val="24"/>
          <w:lang w:eastAsia="ru-RU"/>
        </w:rPr>
        <w:t>(5 ч)</w:t>
      </w:r>
    </w:p>
    <w:p>
      <w:pPr>
        <w:pStyle w:val="Normal"/>
        <w:autoSpaceDE w:val="false"/>
        <w:spacing w:lineRule="auto" w:line="240" w:before="0" w:after="0"/>
        <w:rPr/>
      </w:pPr>
      <w:r>
        <w:rPr>
          <w:rFonts w:cs="Times New Roman" w:ascii="Times New Roman" w:hAnsi="Times New Roman"/>
          <w:sz w:val="24"/>
          <w:szCs w:val="24"/>
          <w:lang w:eastAsia="ru-RU"/>
        </w:rPr>
        <w:t>Опыты Резерфорда. Строение атома. Квантовые постулаты Бора. Спектры испускания и поглощения. Лазеры.</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Наблюдение линейчатых спектров.</w:t>
      </w:r>
    </w:p>
    <w:p>
      <w:pPr>
        <w:pStyle w:val="Normal"/>
        <w:autoSpaceDE w:val="false"/>
        <w:spacing w:lineRule="auto" w:line="240" w:before="0" w:after="0"/>
        <w:rPr/>
      </w:pPr>
      <w:r>
        <w:rPr>
          <w:rFonts w:cs="Times New Roman" w:ascii="Times New Roman" w:hAnsi="Times New Roman"/>
          <w:b/>
          <w:bCs/>
          <w:sz w:val="24"/>
          <w:szCs w:val="24"/>
          <w:lang w:eastAsia="ru-RU"/>
        </w:rPr>
        <w:t xml:space="preserve">Атомное ядро </w:t>
      </w:r>
      <w:r>
        <w:rPr>
          <w:rFonts w:cs="Times New Roman" w:ascii="Times New Roman" w:hAnsi="Times New Roman"/>
          <w:sz w:val="24"/>
          <w:szCs w:val="24"/>
          <w:lang w:eastAsia="ru-RU"/>
        </w:rPr>
        <w:t>(10 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диоактивность. Состав атомного ядра. Протонно-нейтронная модель ядра.</w:t>
      </w:r>
    </w:p>
    <w:p>
      <w:pPr>
        <w:pStyle w:val="Normal"/>
        <w:autoSpaceDE w:val="false"/>
        <w:spacing w:lineRule="auto" w:line="240" w:before="0" w:after="0"/>
        <w:rPr/>
      </w:pPr>
      <w:r>
        <w:rPr>
          <w:rFonts w:cs="Times New Roman" w:ascii="Times New Roman" w:hAnsi="Times New Roman"/>
          <w:sz w:val="24"/>
          <w:szCs w:val="24"/>
          <w:lang w:eastAsia="ru-RU"/>
        </w:rPr>
        <w:t>Ядерные силы. Энергия связи атомных ядер. Дефект массы. Радиоактивные превращения. Период полураспада. Закон радиоактивного распада. Ядерные реакции. Энергетический выход ядерных реакций. Деление ядер урана. Цепная реакция. Ядерный</w:t>
      </w:r>
    </w:p>
    <w:p>
      <w:pPr>
        <w:pStyle w:val="Normal"/>
        <w:autoSpaceDE w:val="false"/>
        <w:spacing w:lineRule="auto" w:line="240" w:before="0" w:after="0"/>
        <w:rPr/>
      </w:pPr>
      <w:r>
        <w:rPr>
          <w:rFonts w:cs="Times New Roman" w:ascii="Times New Roman" w:hAnsi="Times New Roman"/>
          <w:sz w:val="24"/>
          <w:szCs w:val="24"/>
          <w:lang w:eastAsia="ru-RU"/>
        </w:rPr>
        <w:t xml:space="preserve">реактор. Ядерная энергетика. </w:t>
      </w:r>
      <w:r>
        <w:rPr>
          <w:rFonts w:cs="Times New Roman" w:ascii="Times New Roman" w:hAnsi="Times New Roman"/>
          <w:i/>
          <w:iCs/>
          <w:sz w:val="24"/>
          <w:szCs w:val="24"/>
          <w:lang w:eastAsia="ru-RU"/>
        </w:rPr>
        <w:t>Энергия синтеза атомных ядер</w:t>
      </w:r>
      <w:r>
        <w:rPr>
          <w:rFonts w:cs="Times New Roman" w:ascii="Times New Roman" w:hAnsi="Times New Roman"/>
          <w:sz w:val="24"/>
          <w:szCs w:val="24"/>
          <w:lang w:eastAsia="ru-RU"/>
        </w:rPr>
        <w:t xml:space="preserve">. Биологическое действие радиоактивных излучений. Доза излучения. Элементарные частицы. Фундаментальные взаимодействия. </w:t>
      </w:r>
      <w:r>
        <w:rPr>
          <w:rFonts w:cs="Times New Roman" w:ascii="Times New Roman" w:hAnsi="Times New Roman"/>
          <w:i/>
          <w:iCs/>
          <w:sz w:val="24"/>
          <w:szCs w:val="24"/>
          <w:lang w:eastAsia="ru-RU"/>
        </w:rPr>
        <w:t>Классы фундаментальных частиц</w:t>
      </w:r>
      <w:r>
        <w:rPr>
          <w:rFonts w:cs="Times New Roman" w:ascii="Times New Roman" w:hAnsi="Times New Roman"/>
          <w:sz w:val="24"/>
          <w:szCs w:val="24"/>
          <w:lang w:eastAsia="ru-RU"/>
        </w:rPr>
        <w:t>.</w:t>
      </w:r>
    </w:p>
    <w:p>
      <w:pPr>
        <w:pStyle w:val="Normal"/>
        <w:autoSpaceDE w:val="false"/>
        <w:spacing w:lineRule="auto" w:line="240" w:before="0" w:after="0"/>
        <w:rPr/>
      </w:pPr>
      <w:r>
        <w:rPr>
          <w:rFonts w:cs="Times New Roman" w:ascii="Times New Roman" w:hAnsi="Times New Roman"/>
          <w:b/>
          <w:bCs/>
          <w:sz w:val="24"/>
          <w:szCs w:val="24"/>
          <w:lang w:eastAsia="ru-RU"/>
        </w:rPr>
        <w:t xml:space="preserve">Астрофизика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менты астрофизики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sz w:val="24"/>
          <w:szCs w:val="24"/>
          <w:lang w:eastAsia="ru-RU"/>
        </w:rPr>
        <w:t>Строение и состав Солнечной системы. Звезды и источники их энергии. Внутреннее строение</w:t>
      </w:r>
    </w:p>
    <w:p>
      <w:pPr>
        <w:pStyle w:val="Normal"/>
        <w:autoSpaceDE w:val="false"/>
        <w:spacing w:lineRule="auto" w:line="240" w:before="0" w:after="0"/>
        <w:rPr/>
      </w:pPr>
      <w:r>
        <w:rPr>
          <w:rFonts w:cs="Times New Roman" w:ascii="Times New Roman" w:hAnsi="Times New Roman"/>
          <w:sz w:val="24"/>
          <w:szCs w:val="24"/>
          <w:lang w:eastAsia="ru-RU"/>
        </w:rPr>
        <w:t xml:space="preserve">Солнца. Современные представления о происхождении и эволюции Солнца и звезд. Галактика. Типы галактик. Вселенная. </w:t>
      </w:r>
      <w:r>
        <w:rPr>
          <w:rFonts w:cs="Times New Roman" w:ascii="Times New Roman" w:hAnsi="Times New Roman"/>
          <w:i/>
          <w:iCs/>
          <w:sz w:val="24"/>
          <w:szCs w:val="24"/>
          <w:lang w:eastAsia="ru-RU"/>
        </w:rPr>
        <w:t>Космогония</w:t>
      </w:r>
      <w:r>
        <w:rPr>
          <w:rFonts w:cs="Times New Roman" w:ascii="Times New Roman" w:hAnsi="Times New Roman"/>
          <w:sz w:val="24"/>
          <w:szCs w:val="24"/>
          <w:lang w:eastAsia="ru-RU"/>
        </w:rPr>
        <w:t>. Применимость законов физики для объяснения природы небесных объектов. Пространственные масштабы наблюдаемой Вселенной и применимость физических законов.</w:t>
      </w:r>
    </w:p>
    <w:p>
      <w:pPr>
        <w:pStyle w:val="Normal"/>
        <w:rPr>
          <w:rFonts w:ascii="Times New Roman" w:hAnsi="Times New Roman" w:cs="Times New Roman"/>
          <w:sz w:val="24"/>
          <w:szCs w:val="24"/>
          <w:lang w:eastAsia="ru-RU"/>
        </w:rPr>
      </w:pPr>
      <w:r>
        <w:rPr>
          <w:rFonts w:cs="Times New Roman" w:ascii="Times New Roman" w:hAnsi="Times New Roman"/>
          <w:b/>
          <w:bCs/>
          <w:sz w:val="24"/>
          <w:szCs w:val="24"/>
          <w:lang w:eastAsia="ru-RU"/>
        </w:rPr>
        <w:t>Резервное время</w:t>
      </w:r>
      <w:r>
        <w:rPr>
          <w:rFonts w:cs="Times New Roman" w:ascii="Times New Roman" w:hAnsi="Times New Roman"/>
          <w:sz w:val="24"/>
          <w:szCs w:val="24"/>
          <w:lang w:eastAsia="ru-RU"/>
        </w:rPr>
        <w:t>-1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БАЗОВЫЙ УРОВЕНЬ</w:t>
      </w:r>
    </w:p>
    <w:p>
      <w:pPr>
        <w:pStyle w:val="Normal"/>
        <w:jc w:val="center"/>
        <w:rPr/>
      </w:pPr>
      <w:r>
        <w:rPr>
          <w:rFonts w:cs="Times New Roman" w:ascii="Times New Roman" w:hAnsi="Times New Roman"/>
          <w:b/>
          <w:sz w:val="24"/>
          <w:szCs w:val="24"/>
        </w:rPr>
        <w:t>11 класс (62</w:t>
      </w:r>
      <w:r>
        <w:rPr/>
        <w:t xml:space="preserve"> ч, 2 ч в неделю)</w:t>
      </w:r>
    </w:p>
    <w:tbl>
      <w:tblPr>
        <w:tblW w:w="9983" w:type="dxa"/>
        <w:jc w:val="left"/>
        <w:tblInd w:w="-113" w:type="dxa"/>
        <w:tblLayout w:type="fixed"/>
        <w:tblCellMar>
          <w:top w:w="0" w:type="dxa"/>
          <w:left w:w="108" w:type="dxa"/>
          <w:bottom w:w="0" w:type="dxa"/>
          <w:right w:w="108" w:type="dxa"/>
        </w:tblCellMar>
      </w:tblPr>
      <w:tblGrid>
        <w:gridCol w:w="817"/>
        <w:gridCol w:w="3119"/>
        <w:gridCol w:w="6047"/>
      </w:tblGrid>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содержание</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вилы деятельности</w:t>
            </w:r>
          </w:p>
        </w:tc>
      </w:tr>
      <w:tr>
        <w:trPr>
          <w:trHeight w:val="34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FreeSetDemiBold" w:ascii="FreeSetDemiBold" w:hAnsi="FreeSetDemiBold"/>
                <w:b/>
                <w:bCs/>
                <w:sz w:val="27"/>
                <w:szCs w:val="27"/>
                <w:lang w:eastAsia="ru-RU"/>
              </w:rPr>
              <w:t xml:space="preserve">Постоянный электрический ток </w:t>
            </w:r>
            <w:r>
              <w:rPr>
                <w:rFonts w:eastAsia="Times New Roman" w:cs="FreeSetSanPin" w:ascii="FreeSetSanPin" w:hAnsi="FreeSetSanPin"/>
                <w:sz w:val="27"/>
                <w:szCs w:val="27"/>
                <w:lang w:eastAsia="ru-RU"/>
              </w:rPr>
              <w:t>(12 ч)</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существов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ического тока, ПАР.1,2</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результаты опытов Гальвани, Вольта и О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отличие стационарного электрического поля от электростатическ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условия существования в цеп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ого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электрическ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 сторонние силы, ЭДС, сила тока, стационар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ое по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при решении задач формулу д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а электродвижущей силы.</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ический ток в металлах, пар.3</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опыты, доказывающие электронную природу проводимости металлов, явл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проводим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явлений, подтверждающих электронную природу проводимости металл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формулы для расчета силы тока 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ости сопротивления проводника от темп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ы при решении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результаты опытов Мандельштама—Папалекси, Толмена—Стюар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вольт-амперную характеристиу метал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зависимость сопротивления металла</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т температуры.</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он Ома для полной цепи, пар.5</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закон Ома для участка цепи 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ной цепи, закон последовательного и параллельного соединения резистор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водить закон Ома для полной цеп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ь вольт-амперную характеристику металлического проводни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задач</w:t>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ь дедуктивные выводы, применяя полученные знания к решению качественны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висимости к решению</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ительных, качественных и графически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метод эквивалентных схем к расчету характеристик электрических цеп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 1</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ределение ЭДС и внутренне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противления источника ток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мерять ЭДС и внутреннее сопротивл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а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нение законов постоянного тока, пар.6</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счета работы и мощности электрического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шении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теплового действия электрического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нцип действия термометра сопротивлени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 Ток в жидкостях, пар.4</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явлений, подтверждающих природу проводимости электролитов, вакуу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в и полупровод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роду электролитической диссоциации, термоэлектронной эмиссии, собственной и примесной проводим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вольт-амперные характеристики электролитов, вакуумного и полупроводников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дов, газового разря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зависимость от температуры сопротивления электролитов, вакуумного и полупроводникового диодов, газового разряд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е электропровод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идкости, пар.7</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закон электролиз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устройство гальванического элемента и аккумулято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именения электролиз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нципы гальваностегии и гальванопласти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принцип работы химических источников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авливать межпредметные связи физи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имии при объяснении строения и свойств электролит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е вакуумных прибор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нение газовых разрядов, пар.8,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устройство и принцип работы вакуумного дио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газовые разряд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возникновение термо-ЭД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именения газовых разрядов, вакуумного дио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нцип работы электронно-лучевой трубки и газоразрядных лам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0.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нение полупроводников, пар.10</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именения полупроводниковых прибор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нцип работы терморезисто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резистора и полупроводникового дио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1.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за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висимости при решении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ченные при изучении темы знания представлять в логике структуры частной физической теор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2.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по тем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оянный электрический ток»</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полученные знания к решению за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Взаимосвязь электрического и магнитного полей </w:t>
            </w:r>
            <w:r>
              <w:rPr>
                <w:rFonts w:eastAsia="Times New Roman" w:cs="Times New Roman" w:ascii="Times New Roman" w:hAnsi="Times New Roman"/>
                <w:sz w:val="24"/>
                <w:szCs w:val="24"/>
                <w:lang w:eastAsia="ru-RU"/>
              </w:rPr>
              <w:t>(8 ч)</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гнитное поле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ктор магнитной индукции, пар.11-13</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магнитное по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ктор магнитной индукции, линии магнитной и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кции, магнитная проницаемость сред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правило буравчи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фундаментальные опыты: Эрсте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пера, Фараде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магнитного взаимодейств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бщать на эмпирическом уровне результа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емых эксперимент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вихревой характер магнитного поля, его отличие от электростатического пол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йствие магнитного по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проводник с током, пар.14</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правило левой руки, закон Амп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направление силы Ампера.</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Основной материал. </w:t>
            </w:r>
            <w:r>
              <w:rPr>
                <w:rFonts w:eastAsia="Times New Roman" w:cs="Times New Roman" w:ascii="Times New Roman" w:hAnsi="Times New Roman"/>
                <w:sz w:val="24"/>
                <w:szCs w:val="24"/>
                <w:lang w:eastAsia="ru-RU"/>
              </w:rPr>
              <w:t>Сила Ампера. Закон Ампера. Направление силы Ампера (правило левой ру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йствие магнитного по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движущийся электрический заряд, пар.14</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водить формулу силы Лоренца из зако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пе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направление силы Лоренц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нцип действия электроизмерительных прибор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и объяснять устройство и принци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масс-спектрографа, МГД-генерато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за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коны и правила пр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и вычислительных, качественных и графически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вление электромагнитной индукции , пар.15,16</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ЭДС инду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ревое электрическое по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правило Ленц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тизировать знания о физических величинах: магнитный поток, ЭДС инду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и объяснять опыты по наблюдению</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я электромагнитной инду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и выводить формулу для расче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ДС индукции, возникающей в проводнике, движущемся в магнитном по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направление индукционного ток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моиндукция, пар.17</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самоиндукц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ДС самоиндукции, индуктивнос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при решении задач формулы д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а ЭДС самоиндукции, индуктивности, энергии магнитного по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и объяснять опыты по наблюдению</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я самоинду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за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висимости при решении вычислительных, качественных и графически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явления, наблюдаемые в природ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бы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ять полученные знания в структурированном виде, выделяя при этом эмпирический базис, основные понятия учения об электромагнитном поле, модели, основные законы и следств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ая работа по тем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заимосвязь электрического и магнитного полей»</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полученные знания к решению з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Электромагнитные колебания и волны </w:t>
            </w:r>
            <w:r>
              <w:rPr>
                <w:rFonts w:eastAsia="Times New Roman" w:cs="Times New Roman" w:ascii="Times New Roman" w:hAnsi="Times New Roman"/>
                <w:sz w:val="24"/>
                <w:szCs w:val="24"/>
                <w:lang w:eastAsia="ru-RU"/>
              </w:rPr>
              <w:t>(7 ч)</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ободные механическ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ебания. Гармонические колебания, пар.18, 1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свободные колебания, гармонические колебания, колебательная систе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зависимости от времени координаты, скорости, ускорения при механически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ниях, периода колебаний математическ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ужинного маятник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условия распространения механических вол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авливать межпредметные связи физи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атематики при записи уравнений для с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и и ускорения колебаний маятни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ободные электромагнитны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ебания, пар.20</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е понятия колебательная систе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зависимости от времени заря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ы тока, напряжения при электромагнитных колебан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зависимости периода и часто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ний от параметров колебательного конту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превращение энергии в колебательном контур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оцесс электромагнитных колебаний в колебательном контур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ывать уравнения колебаний силы тока 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я в колебательном контуре по заданном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ю колебаний заряд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за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висимости при решении вычислительных и графически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явления, наблюдаемые в природе и в бы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менный электрический ток, пар.21</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вынужденны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ния, резонанс, действующее и амплитуд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силы тока и напряж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одить аналогии между механическими 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агнитными колебания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принцип получения перемен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енератор переменного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ансформатор.21, п.4-5</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и объяснять устройство и принци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генератора переменного тока и трансформатор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технических устройст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преобразования и передачи электрической энергии, использования переменного электрического ток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магнитное пол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магнитные волны, 22-23</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тизировать знания о физической величине на примере длины вол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условие возникновения электромагнитных вол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опыты Герца по излучению и приему электромагнитных волн.</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средств связи.</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атковременная контрольная работа по тем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магнитные колебания и волны»,24</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физические основы радиопередающих устройств и радиоприемников, амплитудно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ции и детектирования, радиолок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именения колебательных контуров с переменными характеристик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диотехник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работу современных средств связ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висимости при решении вычислительны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явления, наблюдаемые в природ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быту.</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3"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Оптика </w:t>
            </w:r>
            <w:r>
              <w:rPr>
                <w:rFonts w:eastAsia="Times New Roman" w:cs="Times New Roman" w:ascii="Times New Roman" w:hAnsi="Times New Roman"/>
                <w:sz w:val="24"/>
                <w:szCs w:val="24"/>
                <w:lang w:eastAsia="ru-RU"/>
              </w:rPr>
              <w:t>(7 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рия развития учения</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световых явлен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мерение скорости света, пар.25, 32</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опыты по измерению скорости све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бщать на эмпирическом уровне результа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емых экспериментов и строить индуктивные выводы.</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нятия и законы геометрической</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тики. Ход лучей в зеркалах, призмах и линзах.</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26—27;</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ь ход лучей в зеркале, призме, линз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ческих прибор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пределения понятий: полное внутреннее отражение, мнимое изображение, главная оптическая ось линз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законы отражения и прелом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при решении задач формулы д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а предельного угла полного внутреннего отражения, увеличения линзы, оптической силы линз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у тонкой линз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именения оптических приборов.</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тические приборы, Решение задач. пар.28</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изученные закономерности при решении качественных, графических и вычислительных задач.</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 3</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ение относительного показате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ломления веществ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ь ход лучей в плоскопараллельной пластин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мерять показатель преломления стек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лновые свойства свет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терференция, дифракция, дисперсия,</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поляризация,</w:t>
            </w:r>
            <w:r>
              <w:rPr>
                <w:rFonts w:eastAsia="Times New Roman" w:cs="Times New Roman" w:ascii="Times New Roman" w:hAnsi="Times New Roman"/>
                <w:sz w:val="24"/>
                <w:szCs w:val="24"/>
                <w:lang w:eastAsia="ru-RU"/>
              </w:rPr>
              <w:t xml:space="preserve"> § 29—3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условия интерференцион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умов и минимум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опыты по наблюдению интерференции, дифракции, дисперсии, поляриз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интерференции, дифракции, поляризации и дисперсии в природе и техник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явления интерференции и дифрак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явления, наблюдаемые в природ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быт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магнитные вол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ных диапазонов. Решение задач</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свойства отдельных частей спект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применения электромагнитных волн различных частот в технике.</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по теме</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Оптик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полученные при изучении темы зн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качественных и вычислительных задач.</w:t>
            </w:r>
          </w:p>
        </w:tc>
      </w:tr>
      <w:tr>
        <w:trPr>
          <w:trHeight w:val="473"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Основы специальной теории относительности </w:t>
            </w:r>
            <w:r>
              <w:rPr>
                <w:rFonts w:cs="Times New Roman" w:ascii="Times New Roman" w:hAnsi="Times New Roman"/>
                <w:sz w:val="24"/>
                <w:szCs w:val="24"/>
                <w:lang w:eastAsia="ru-RU"/>
              </w:rPr>
              <w:t>(5 ч)</w:t>
            </w:r>
          </w:p>
          <w:p>
            <w:pPr>
              <w:pStyle w:val="Normal"/>
              <w:tabs>
                <w:tab w:val="clear" w:pos="708"/>
                <w:tab w:val="left" w:pos="6315"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ab/>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улаты специальной</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ории относительност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зывать методы изучения физических явлений: эксперимент, выдвижение гипотез, моделиров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значать границы применимости классической механ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оптические явления на основе теории эфи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постулаты Эйнштей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 Майкельсон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блема одновременност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носительность длины отрезков</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и промежутков времен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исывать формулы, выражающие относительность длины, относительность времен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относительность одноврем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ин отрезков и промежутков времени, релятивистский закон сложения скор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оявление принципа соответ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римере релятивистского закона сложения скор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экспериментальное подтвержд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ффекта замедления времен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азывать, что скорость света — предельна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сть движения.</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менты релятивистской</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динамик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исывать формулу релятивистского импульса, уравнение движения в СТ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зависимость релятивистск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пульса от скорости движения те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оявление принципа соответ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примере классической и релятивистской механики.</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Взаимосвязь массы и энерги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у взаимосвязи массы и энергии, полной энергии движущегося тела при решении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взаимосвязь массы и энергии, инвариантность массы как в классической, так и в релятивистской механике.</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 задач.</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Повторение и обобщение</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изученные зависимости при решении вычислительных и качественных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полученные при изучении темы знания, представлять их в структурированном виде, выделяя основные структурные компоненты СТО.</w:t>
            </w:r>
          </w:p>
        </w:tc>
      </w:tr>
      <w:tr>
        <w:trPr>
          <w:trHeight w:val="745"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Элементы квантовой физики </w:t>
            </w:r>
            <w:r>
              <w:rPr>
                <w:rFonts w:cs="Times New Roman" w:ascii="Times New Roman" w:hAnsi="Times New Roman"/>
                <w:sz w:val="24"/>
                <w:szCs w:val="24"/>
                <w:lang w:eastAsia="ru-RU"/>
              </w:rPr>
              <w:t>(20 ч)</w:t>
            </w:r>
          </w:p>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Фотоэффект </w:t>
            </w:r>
            <w:r>
              <w:rPr>
                <w:rFonts w:cs="Times New Roman" w:ascii="Times New Roman" w:hAnsi="Times New Roman"/>
                <w:sz w:val="24"/>
                <w:szCs w:val="24"/>
                <w:lang w:eastAsia="ru-RU"/>
              </w:rPr>
              <w:t>(5 ч)</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Фотоэффект. Законы фотоэффект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законы фотоэфф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ы по вырыванию электронов и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щества под действием света и принцип 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и, при помощи которой А. Г. Столетов изучал явление фотоэфф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чину возникновения тока насыщения и задерживающего напряжения при фотоэффект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невозможность объяснения второго и третьего законов фотоэффекта с позиций волновой теории свет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Фотон. Уравнение фотоэффект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уравнение Эйнштейна для фотоэффекта при решении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явление фотоэфф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законы фотоэффекта с позиц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нтовой теор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нципиальное отличие фотона о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част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гипотезы Планка о квантовом характере излучения, Эйнштейна об испускании, распространении и поглощении света отдельными кванта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эмпирический характер закон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тоэффекта и теоретический характер уравн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йнштейна для фотоэффект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Решение задач</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наблюдаемые явления и объяснять причины их возникнов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неизвестные величины в уравнении Эйнштейна для фотоэфф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энергию и импульс фот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комбинированные задачи по фотоэффекту, на уравнение Эйнштейна и законы фотоэффект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Фотоэлементы</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устройство и принцип действия вакуумного фотоэлемен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явления, наблюдаемые в природе 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ке.</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тоны и электромагнитные волны.</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Обобщение материал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длину волны де Брой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идею корпускулярно-волнов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ализма света и частиц вещ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роль опытов Лебедева и Вавило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экспериментального подтверждения теории фотоэфф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гипотезу де Бройля о волновых свойствах част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принцип дополнительности 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я неопределенн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ступать с сообщениями и презентациями.</w:t>
            </w:r>
          </w:p>
        </w:tc>
      </w:tr>
      <w:tr>
        <w:trPr>
          <w:trHeight w:val="79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Строение атома </w:t>
            </w:r>
            <w:r>
              <w:rPr>
                <w:rFonts w:cs="Times New Roman" w:ascii="Times New Roman" w:hAnsi="Times New Roman"/>
                <w:sz w:val="24"/>
                <w:szCs w:val="24"/>
                <w:lang w:eastAsia="ru-RU"/>
              </w:rPr>
              <w:t>(5 ч)</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Планетарная модель атом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 Резерфорда по рассея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фа-част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фундаментальный характер опыта Резерфор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модели атома Томсона и Резерфор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несовместимость планетарной модели положениями классической электродинам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модели строения атомов.</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тиворечия планетарной модели</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атома. Постулаты Бор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ы Франка и Герц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отиворечия планетарной мод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механизм поглощения и излуч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том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постулаты Б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частоту электромагнитного излучения при переходе электрона из одного стационарного состояния в друго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роль опытов Франка и Герца ка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ое доказательство модели Резерфорда—Бора и подтверждение дискретного характера изменения внутренней энергии атом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ускание и поглощение света</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атомами. Спектры</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механизм возникновения линейчатых спектров излучения и поглощ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эмпирический характер спектральных закономерн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практического применения спектрального анализ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 № 4</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Наблюдение линейчатых спектров». Лазеры</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мерять длину волны отдельных спектральных линий с помощью дифракционной решет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условия создания вынужденого излуч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нцип работы лазе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практического применения лазеров.</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овременная контрольная работа</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по теме «Строение атом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полученные знания, используя обобщающие таблицы, представленные в разделе «Основное в главе 7»;</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w:t>
            </w:r>
          </w:p>
        </w:tc>
      </w:tr>
      <w:tr>
        <w:trPr>
          <w:trHeight w:val="653"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Атомное ядро </w:t>
            </w:r>
            <w:r>
              <w:rPr>
                <w:rFonts w:cs="Times New Roman" w:ascii="Times New Roman" w:hAnsi="Times New Roman"/>
                <w:sz w:val="24"/>
                <w:szCs w:val="24"/>
                <w:lang w:eastAsia="ru-RU"/>
              </w:rPr>
              <w:t>(10 ч)</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Состав атомного ядр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ы: открытие радиоактив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остава радиоактивного излучения, открытия протона и нейтр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отонно-нейтронную модель яд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свойства излуче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явление радиоактив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физических величинах: зарядовое и массовое чис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ть метапредметные связи физ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химии при изучении строения атомного ядра, изотопов.</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Энергия связи ядер</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я понятий: ядерные сил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фект массы, энергия связи яд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характер ядерных сил и их свой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личие от гравитационных и электромагнитны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зависимость удельной энерг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язи нуклона в ядре от массового чис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ы для расчета дефекта массы, энергии связи ядра при решении задач.</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Закон радиоактивного распад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закон радиоактивного распа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различие между распадами распадо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статистический характер радиоактивного распа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смысл принципа причи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микромире.</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Ядерные реакции.</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Решение задач.</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лассифицировать ядерные реак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устройство и принцип действия 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ы Вильсона и ускорител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соответствие ядерных реакц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ам сохранения электрического заряда и массового чис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чину поглощения или выделения энергии при ядерных реакциях.</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Ядерные реакци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капельную модель яд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оцесс деления ядра урана на медленных нейтрон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особенности реакции синтеза легких ядер и условия осуществления УТС.</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Энергия деления ядер урана</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я понятий: критическа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коэффициент размножения нейтрон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цепную ядерную реакц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устройство и принцип 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дерного реактора.</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нергия синтеза атомных ядер*.</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ологическое действие радиоактивных</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излучений</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физических в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нах: поглощенная доза излучения, коэффициен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сительной биологической актив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проблемы создания УТС;</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назначение и принцип действия Токама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биологическое действие радиоактивного излуч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достоинства и недостатки ядерной энергетики;</w:t>
            </w:r>
          </w:p>
        </w:tc>
      </w:tr>
      <w:tr>
        <w:trPr>
          <w:trHeight w:val="1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ментарные частицы.</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Фундаментальные взаимодействия</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я понятий: элементарные частицы, фундаментальные взаимо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лассифицировать элементарные частиц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фундаментальные взаимо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х виды и особ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чину аннигиляции элементарных част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факт существования античастиц.</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Обобщение и повторение</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полученные знания, используя обобщающие таблицы, представленные в разделе «Основное в главе 8»;</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неизвестные ранее явления и процессы.</w:t>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по теме</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Элементы квантовой физик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w:t>
            </w:r>
          </w:p>
        </w:tc>
      </w:tr>
      <w:tr>
        <w:trPr>
          <w:trHeight w:val="627"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Элементы астрофизики </w:t>
            </w:r>
            <w:r>
              <w:rPr>
                <w:rFonts w:cs="Times New Roman" w:ascii="Times New Roman" w:hAnsi="Times New Roman"/>
                <w:sz w:val="24"/>
                <w:szCs w:val="24"/>
                <w:lang w:eastAsia="ru-RU"/>
              </w:rPr>
              <w:t>(3 ч)</w:t>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Солнечная система. Солнце.</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зывать порядок расположения планет в Солнечной систем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состав солнечной атмосфер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явление метеора и метеори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оисхождение метеоров, темный цвет солнечных пяте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вид солнечной поверхности, грануляцию и пятна на поверхности Солнц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явлений, наблюдаемых на поверхности Солнца.</w:t>
            </w:r>
          </w:p>
          <w:p>
            <w:pPr>
              <w:pStyle w:val="Normal"/>
              <w:autoSpaceDE w:val="false"/>
              <w:spacing w:lineRule="auto" w:line="240" w:before="0" w:after="0"/>
              <w:rPr/>
            </w:pPr>
            <w:r>
              <w:rPr>
                <w:rFonts w:cs="Times New Roman" w:ascii="Times New Roman" w:hAnsi="Times New Roman"/>
                <w:sz w:val="24"/>
                <w:szCs w:val="24"/>
                <w:lang w:eastAsia="ru-RU"/>
              </w:rPr>
              <w:t>- описывать источник энергии Солнц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механизм передачи энергии в недрах Солнц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Звезды. Галактики</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зависимость цвета звезды от е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ператур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группы звезд: звезды главной поледовательности, красные гиганты, белые карлики, нейтронные звезд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сновные типы и спектральны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ы звез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ценивать температуру звезд по их цвет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ценивать светимость звезды по освещ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орую она создает на Земле, и расстоянию до нее</w:t>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lang w:eastAsia="ru-RU"/>
              </w:rPr>
              <w:t xml:space="preserve">Галактики. Вселенная. </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различных типов галакти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сновные типы галакти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явление разбегания галакти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закон Хабб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расширение Вселен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модель «горячей Вселен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методическое обеспеч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рограмма </w:t>
      </w:r>
      <w:r>
        <w:rPr>
          <w:rFonts w:cs="Times New Roman" w:ascii="Times New Roman" w:hAnsi="Times New Roman"/>
          <w:sz w:val="24"/>
          <w:szCs w:val="24"/>
          <w:lang w:eastAsia="ru-RU"/>
        </w:rPr>
        <w:t>курса физики для 10—11 классов. Базовый уровень (авторы Н. С. Пурышева, Е. Э. Ратбиль)</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К «Физика. 10 класс. Базовый уровень»</w:t>
      </w:r>
    </w:p>
    <w:p>
      <w:pPr>
        <w:pStyle w:val="Normal"/>
        <w:autoSpaceDE w:val="false"/>
        <w:spacing w:lineRule="auto" w:line="240" w:before="0" w:after="0"/>
        <w:rPr/>
      </w:pPr>
      <w:r>
        <w:rPr>
          <w:rFonts w:cs="Times New Roman" w:ascii="Times New Roman" w:hAnsi="Times New Roman"/>
          <w:sz w:val="24"/>
          <w:szCs w:val="24"/>
          <w:lang w:eastAsia="ru-RU"/>
        </w:rPr>
        <w:t>1. Физика. Базовый уровень. 10 класс. Учебник (авторы Н. С. Пурышева, Н. Е. Важеевская, Д. А. Иса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изика. Базовый уровень. 10 класс. Рабочая тетрадь (авторы Н. С. Пурышева, Н. Е. Важеевская, Д. А. Иса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изика. Базовый уровень. 10 класс. Тетрадь для лабораторных работ (авторы Н. С. Пурышева, С. В. Степан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Физика. Базовый уровень. 10 класс. Методическое пособие (авторы Н. С. Пурышева, Н. Е. Важеевская, Д. А. Иса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Электронная форма учебника.</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К «Физика. 11 класс. Базовый уровень»</w:t>
      </w:r>
    </w:p>
    <w:p>
      <w:pPr>
        <w:pStyle w:val="Normal"/>
        <w:autoSpaceDE w:val="false"/>
        <w:spacing w:lineRule="auto" w:line="240" w:before="0" w:after="0"/>
        <w:rPr/>
      </w:pPr>
      <w:r>
        <w:rPr>
          <w:rFonts w:cs="Times New Roman" w:ascii="Times New Roman" w:hAnsi="Times New Roman"/>
          <w:sz w:val="24"/>
          <w:szCs w:val="24"/>
          <w:lang w:eastAsia="ru-RU"/>
        </w:rPr>
        <w:t>1. Физика. Базовый уровень. 11 класс. Учебник (авторы Н. С. Пурышева, Н. Е. Важеевская, Д. А. Исаев, В. М. Чаруги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изика. Базовый уровень. 11 класс. Рабочая тетрадь (авторы Н. С. Пурышева, Н. Е. Важеевская, Д. А. Исаев, В. М. Чаруги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изика. Базовый уровень. 11 класс. Тетрадь для лабораторных работ (авторы Н. С. Пурышева, С. В. Степанов).</w:t>
      </w:r>
    </w:p>
    <w:p>
      <w:pPr>
        <w:pStyle w:val="Normal"/>
        <w:autoSpaceDE w:val="false"/>
        <w:spacing w:lineRule="auto" w:line="240" w:before="0" w:after="0"/>
        <w:rPr/>
      </w:pPr>
      <w:r>
        <w:rPr>
          <w:rFonts w:cs="Times New Roman" w:ascii="Times New Roman" w:hAnsi="Times New Roman"/>
          <w:sz w:val="24"/>
          <w:szCs w:val="24"/>
          <w:lang w:eastAsia="ru-RU"/>
        </w:rPr>
        <w:t>4. Физика. Базовый уровень. 11 класс. Методическое пособие (авторы Н. С. Пурышева, Н. Е. Важеевская, Д. А. Исаев, В. М. Чаруги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Электронная форма учебник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FreeSetDemiBold">
    <w:charset w:val="cc"/>
    <w:family w:val="auto"/>
    <w:pitch w:val="default"/>
  </w:font>
  <w:font w:name="FreeSetSanPi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6:28:00Z</dcterms:created>
  <dc:creator>User</dc:creator>
  <dc:description/>
  <cp:keywords/>
  <dc:language>en-US</dc:language>
  <cp:lastModifiedBy>Физика</cp:lastModifiedBy>
  <dcterms:modified xsi:type="dcterms:W3CDTF">2020-12-14T10:56:00Z</dcterms:modified>
  <cp:revision>42</cp:revision>
  <dc:subject/>
  <dc:title/>
</cp:coreProperties>
</file>