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цей №2 Купинского рай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139"/>
      </w:tblGrid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5980" cy="2575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 -2021   учебный год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Голикова Н.А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11а(профиль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часов в год: 155ч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часов в неделю: 5ч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ая программа для 10-11 класса (углубленный уровен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>Данная рабочая программа составлена в соответствии с требованиями ФГОС СОО к освоению основной образовательной программы среднего общего образования (ООП СОО) и Примерной программы по физике для 10-11 классов (углубленный уровень). Реализуется в учебниках  «Физика 10 класс» и «Физика 11 класс» авторов О.Ф.Кабардина, В.А.Орлова, А.Т. Глазунова под редакцией А.А. Пинского и О.Ф. Кабардина для общеобразовательных организаций  (в перечне учебников номера 1.3.5.2.1.1 и 1.3.5.2.1.2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сто физики в учебном пла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Физика в старшей школе изучается в 10 и 11 классах. </w:t>
      </w:r>
    </w:p>
    <w:p>
      <w:pPr>
        <w:pStyle w:val="Normal"/>
        <w:rPr/>
      </w:pPr>
      <w:r>
        <w:rPr/>
        <w:t>Количество часов по программе: всего 350ч: 5ч в неделю в 10 и 11 классах.</w:t>
      </w:r>
    </w:p>
    <w:p>
      <w:pPr>
        <w:pStyle w:val="Normal"/>
        <w:rPr/>
      </w:pPr>
      <w:r>
        <w:rPr/>
        <w:t xml:space="preserve">Количество контрольных работ-13, лабораторных и работ физического практикума-37. </w:t>
      </w:r>
    </w:p>
    <w:p>
      <w:pPr>
        <w:pStyle w:val="Normal"/>
        <w:rPr/>
      </w:pPr>
      <w:r>
        <w:rPr/>
        <w:t xml:space="preserve"> </w:t>
      </w:r>
      <w:r>
        <w:rPr/>
        <w:t>216 в 10 классе, количество контрольных работ-8, лабораторных и работ физического практикума-26</w:t>
      </w:r>
    </w:p>
    <w:p>
      <w:pPr>
        <w:pStyle w:val="Normal"/>
        <w:rPr/>
      </w:pPr>
      <w:r>
        <w:rPr/>
        <w:t xml:space="preserve"> </w:t>
      </w:r>
      <w:r>
        <w:rPr/>
        <w:t xml:space="preserve">204 в 11классе, количество контрольных работ-5, лабораторных и работ физического практикума-1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нность мировоззрения, соответствующего современному уровню развития науки;</w:t>
      </w:r>
    </w:p>
    <w:p>
      <w:pPr>
        <w:pStyle w:val="Normal"/>
        <w:numPr>
          <w:ilvl w:val="0"/>
          <w:numId w:val="3"/>
        </w:numPr>
        <w:rPr/>
      </w:pPr>
      <w:r>
        <w:rPr/>
        <w:t>готовность и способность к самостоятельной, творческой и ответственной деятельности:</w:t>
      </w:r>
    </w:p>
    <w:p>
      <w:pPr>
        <w:pStyle w:val="Normal"/>
        <w:numPr>
          <w:ilvl w:val="0"/>
          <w:numId w:val="3"/>
        </w:numPr>
        <w:rPr/>
      </w:pPr>
      <w:r>
        <w:rPr/>
        <w:t>наличие навыков сотрудничества со сверстниками в образовательной учебно-исследовательской, проектной и др. видах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ность нравственного сознания и поведения на основе усвоения общечеловеческих ценностей;</w:t>
      </w:r>
    </w:p>
    <w:p>
      <w:pPr>
        <w:pStyle w:val="Normal"/>
        <w:numPr>
          <w:ilvl w:val="0"/>
          <w:numId w:val="3"/>
        </w:numPr>
        <w:rPr/>
      </w:pPr>
      <w:r>
        <w:rPr/>
        <w:t>готовность и способность к образованию. В том числе самообразованию,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осознанный выбор будущей профессии и возможностей реализации собственных жизненных планов;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нность экологического мышления; приобретение опыта эколого-направлен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shd w:fill="FFFFFF" w:val="clear"/>
        <w:rPr/>
      </w:pPr>
      <w:r>
        <w:rPr>
          <w:color w:val="000000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</w:rPr>
      </w:pPr>
      <w:r>
        <w:rPr>
          <w:b/>
          <w:color w:val="000000"/>
        </w:rPr>
        <w:t>1 Регулятивные универсальные учебные действ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оценивать ресурсы, в том числе время и другие нематериальные ресурсы,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необходимые для достижения поставленной цели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сопоставлять полученный результат деятельности с поставленной заранее целью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</w:rPr>
      </w:pPr>
      <w:r>
        <w:rPr>
          <w:b/>
          <w:color w:val="000000"/>
        </w:rPr>
        <w:t>2. Познавательные универсальные учебные действия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</w:rPr>
        <w:t>критически оценивать и интерпретировать информацию с разных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</w:rPr>
        <w:t>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color w:val="000000"/>
        </w:rPr>
        <w:t>менять и удерживать разные позиции в познава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</w:rPr>
      </w:pPr>
      <w:r>
        <w:rPr>
          <w:b/>
          <w:color w:val="000000"/>
        </w:rPr>
        <w:t>3 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</w:rPr>
      </w:pPr>
      <w:r>
        <w:rPr>
          <w:b/>
          <w:color w:val="000000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вернуто, логично и точно излагать свою точку использованием адекватных (устных и письменных) языковых средст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 xml:space="preserve">Образовательная организация предоставляет обучающимся на углубленном уровне получить следующие </w:t>
      </w:r>
      <w:r>
        <w:rPr>
          <w:b/>
          <w:color w:val="000000"/>
        </w:rPr>
        <w:t>предметные результаты</w:t>
      </w:r>
      <w:r>
        <w:rPr>
          <w:color w:val="000000"/>
        </w:rPr>
        <w:t>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объяснять и анализировать роль и место физики в формировании современной научной картины мира, в развитии современной техники; технологий характеризовать взаимосвязь между физикой и другими естественными наукам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понимать и объяснять целостность физической теории различать границы ее применимости и место в ряду других физических теорий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самостоятельно конструировать экспериментальные установки для проверки выдвинутых гипотез, рассчитывать абсолютную и относительную погреш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самостоятельно планировать и проводить физические эксперименты; 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 xml:space="preserve">объяснять границы применения изученных физических моделей при решении физических и межпредметных задач;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выдвигать гипотезы на основе знания основополагающих физических закономерностей и законов; характеризовать глобальные проблемы, стоящие перед человечеством: энергетические, сырьевые, экологические, и роль физики в решении этих проблем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 разрешать проблему как на основе имеющихся знаний, так и при помощи методов оценки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Выпускник на углубленном уровне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описывать и анализировать полученную в результате проведенных физических экспериментов информацию, определять ее достоверность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понимать и объясня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решать экспериментальные, качественные и количественные задачи олимпиадного уровня сложности, используя физические законы, а также уравнения, связывающие физические величины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формулировать и решать новые задачи, возникающие в ходе учебно-исследовательской и проектной деятельности; усовершенствовать приборы и методы исследования в соответствии с поставленной задачей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использовать методы математического моделирования, в том числе простейшие статистические методы для обработки результатов эксперимент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 курса</w:t>
      </w:r>
    </w:p>
    <w:p>
      <w:pPr>
        <w:pStyle w:val="Style21"/>
        <w:numPr>
          <w:ilvl w:val="0"/>
          <w:numId w:val="0"/>
        </w:numPr>
        <w:spacing w:lineRule="auto" w:line="240"/>
        <w:ind w:firstLine="709"/>
        <w:outlineLvl w:val="0"/>
        <w:rPr>
          <w:sz w:val="40"/>
          <w:szCs w:val="40"/>
        </w:rPr>
      </w:pPr>
      <w:r>
        <w:rPr>
          <w:b/>
          <w:sz w:val="28"/>
          <w:szCs w:val="28"/>
        </w:rPr>
        <w:t>10 КЛАСС</w:t>
      </w:r>
    </w:p>
    <w:p>
      <w:pPr>
        <w:pStyle w:val="11"/>
        <w:spacing w:lineRule="auto" w:line="240"/>
        <w:ind w:firstLine="709"/>
        <w:rPr/>
      </w:pPr>
      <w:r>
        <w:rPr/>
        <w:t>(180 ч, 5 ч в неделю)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изика как наука.</w:t>
        <w:br/>
        <w:t>Методы научного познания природы (5 ч)</w:t>
      </w:r>
    </w:p>
    <w:p>
      <w:pPr>
        <w:pStyle w:val="11"/>
        <w:spacing w:lineRule="auto" w:line="240"/>
        <w:ind w:firstLine="709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 xml:space="preserve">Физика — фундаментальная наука о природе. Научные методы познания окружающего мира. Роль эксперимента и теории в процессе познания природы. Моделирование явлений и объектов природы. Научные гипотезы. Научные факты. Физические величины. Физические законы и теории, границы их применимости.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ричина и следствие. Научные факты. Принцип соответствия. Физическая картина мира. </w:t>
      </w:r>
      <w:r>
        <w:rPr>
          <w:i/>
          <w:color w:val="000000"/>
        </w:rPr>
        <w:t>Роль и место физики в формировании современной научной картины мира.  Роль физики в практической деятельности людей.</w:t>
      </w:r>
    </w:p>
    <w:p>
      <w:pPr>
        <w:pStyle w:val="Style20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ка (65ч)</w:t>
      </w:r>
    </w:p>
    <w:p>
      <w:pPr>
        <w:pStyle w:val="Style20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ые понятия и законы механики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      </w:t>
      </w:r>
      <w:r>
        <w:rPr>
          <w:color w:val="000000"/>
        </w:rPr>
        <w:t xml:space="preserve">Кинематика. Система отсчета. Траектория, путь перемещение, скорость. Механическое движение. Материальная точка как пример физической модели. Виды движения. Законы движения и уравнение движения. Мгновенная скорость. Равномерное прямолинейное движение. Неравномерное движение, ускорение. Равноускоренное прямолинейнее движение.  Уравнения прямолинейного равномерного и равноускоренного движения. Свободное падение. Ускорение свободного падения. Баллистическое движение, траектория и скорость при баллистическом движении. Движение по окружности с постоянной по модулю скоростью. Центростремительное ускорение. Угловая скорость. </w:t>
      </w:r>
      <w:r>
        <w:rPr>
          <w:i/>
          <w:color w:val="000000"/>
        </w:rPr>
        <w:t>Инвариантные и относительные величины в кинематике</w:t>
      </w:r>
      <w:r>
        <w:rPr>
          <w:color w:val="000000"/>
        </w:rPr>
        <w:t xml:space="preserve">. </w:t>
      </w:r>
      <w:r>
        <w:rPr>
          <w:i/>
          <w:color w:val="000000"/>
        </w:rPr>
        <w:t>Закон сложения скоростей</w:t>
      </w:r>
      <w:r>
        <w:rPr>
          <w:color w:val="000000"/>
        </w:rPr>
        <w:t xml:space="preserve">. </w:t>
        <w:br/>
        <w:t>      Динамика. Взаимодействие тел. Первый закон Ньютона. Инерция и инертность. Инерциальные системы отсчета. Масса. Сила. Силы упругости. Закон Гука. Силы трения.</w:t>
      </w:r>
      <w:r>
        <w:rPr>
          <w:color w:val="000000"/>
          <w:sz w:val="22"/>
        </w:rPr>
        <w:t xml:space="preserve"> </w:t>
      </w:r>
      <w:r>
        <w:rPr>
          <w:color w:val="000000"/>
        </w:rPr>
        <w:t xml:space="preserve">Принцип суперпозиции сил. Второй закон Ньютона. Третий закон Ньютона. </w:t>
      </w:r>
      <w:r>
        <w:rPr>
          <w:color w:val="000000"/>
          <w:sz w:val="22"/>
        </w:rPr>
        <w:t xml:space="preserve"> </w:t>
      </w:r>
      <w:r>
        <w:rPr>
          <w:color w:val="000000"/>
        </w:rPr>
        <w:t>Границы применимости законов классической механики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Прямая и обратная задачи механики. Движение небесных тел. </w:t>
      </w:r>
      <w:r>
        <w:rPr>
          <w:color w:val="000000"/>
        </w:rPr>
        <w:t>Законы Кеплера. Закон всемирного тяготения. Сила всемирного тяготения и сила тяжести. Гравитационная постоянная. Определение масс небесных тел. Вес и невесомость</w:t>
      </w:r>
      <w:r>
        <w:rPr>
          <w:i/>
          <w:color w:val="000000"/>
        </w:rPr>
        <w:t>.</w:t>
        <w:br/>
        <w:t>      </w:t>
      </w:r>
      <w:r>
        <w:rPr>
          <w:color w:val="000000"/>
        </w:rPr>
        <w:t xml:space="preserve">Принцип относительности и система отсчета. Классический принцип относительности. Преобразования Галилея. </w:t>
      </w:r>
      <w:r>
        <w:rPr>
          <w:i/>
          <w:color w:val="000000"/>
        </w:rPr>
        <w:t xml:space="preserve"> </w:t>
      </w:r>
      <w:r>
        <w:rPr>
          <w:color w:val="000000"/>
        </w:rPr>
        <w:t>Неинерциальные системы отсчета</w:t>
      </w:r>
      <w:r>
        <w:rPr>
          <w:i/>
          <w:color w:val="000000"/>
        </w:rPr>
        <w:t xml:space="preserve">. </w:t>
        <w:br/>
        <w:t>      </w:t>
      </w:r>
      <w:r>
        <w:rPr>
          <w:color w:val="000000"/>
        </w:rPr>
        <w:t>Поступательное</w:t>
      </w:r>
      <w:r>
        <w:rPr>
          <w:i/>
          <w:color w:val="000000"/>
        </w:rPr>
        <w:t xml:space="preserve"> </w:t>
      </w:r>
      <w:r>
        <w:rPr>
          <w:color w:val="000000"/>
        </w:rPr>
        <w:t>и</w:t>
      </w:r>
      <w:r>
        <w:rPr>
          <w:i/>
          <w:color w:val="000000"/>
        </w:rPr>
        <w:t xml:space="preserve"> вращательное движение твердого тела. Кинематика вращательного движения. Равномерное вращательное движение. Угловое ускорение. Момент инерции. Основное уравнение динамики вращательного движения тела. Момент силы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i/>
          <w:color w:val="000000"/>
        </w:rPr>
        <w:t xml:space="preserve">Статика. Пара сил. Центр тяжести и цент масс. </w:t>
      </w:r>
      <w:r>
        <w:rPr>
          <w:color w:val="000000"/>
        </w:rPr>
        <w:t>Условия равновесия тел.Виды равновесия.</w:t>
      </w:r>
      <w:r>
        <w:rPr>
          <w:i/>
          <w:color w:val="000000"/>
        </w:rPr>
        <w:br/>
        <w:t>    </w:t>
      </w:r>
      <w:r>
        <w:rPr>
          <w:color w:val="000000"/>
        </w:rPr>
        <w:t> Импульс.  Закон сохранения импульса</w:t>
      </w:r>
      <w:r>
        <w:rPr>
          <w:i/>
          <w:color w:val="000000"/>
        </w:rPr>
        <w:t>. Движение тел переменной массы. Ракетное движение.</w:t>
        <w:br/>
        <w:t>    Момент импульса.  </w:t>
      </w:r>
      <w:r>
        <w:rPr>
          <w:color w:val="000000"/>
        </w:rPr>
        <w:t>Закон сохранения момента импульса</w:t>
      </w:r>
      <w:r>
        <w:rPr>
          <w:b/>
          <w:i/>
          <w:color w:val="000000"/>
        </w:rPr>
        <w:t>.</w:t>
      </w:r>
      <w:r>
        <w:rPr>
          <w:i/>
          <w:color w:val="000000"/>
        </w:rPr>
        <w:t xml:space="preserve"> </w:t>
        <w:br/>
      </w:r>
      <w:r>
        <w:rPr>
          <w:color w:val="000000"/>
        </w:rPr>
        <w:t>    Энергия. Механическая энергия.  Кинетическая энергия поступательного движения. Кинетическая энергия вращательного движения. Работа силы. Мощность. Потенциальная энергия тела в поле силы тяжести. Потенциальная энергия упругой деформации. Закон сохранения механической энергии.</w:t>
        <w:br/>
        <w:t xml:space="preserve">      Механические колебания. Свободные и вынужденные колебания. Амплитуда, период, частота, </w:t>
      </w:r>
      <w:r>
        <w:rPr>
          <w:i/>
          <w:color w:val="000000"/>
        </w:rPr>
        <w:t xml:space="preserve">фаза </w:t>
      </w:r>
      <w:r>
        <w:rPr>
          <w:color w:val="000000"/>
        </w:rPr>
        <w:t>колебаний. Уравнение гармонических колебаний. Математический маятник. Превращения энергии при свободных колебаниях. Резонанс. Автоколебания.</w:t>
        <w:br/>
        <w:t>      Механические волны. Поперечные и продольные волны. Длина волны. Уравнение гармонической волны. Свойства механических волн: отражение, преломление, интерференция, дифракция. Звуковые волны. Суперпозиция волн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bCs/>
          <w:color w:val="000000"/>
        </w:rPr>
        <w:t>Демонстрации</w:t>
      </w:r>
      <w:r>
        <w:rPr>
          <w:color w:val="000000"/>
        </w:rPr>
        <w:br/>
        <w:t>      Зависимость траектории движения тела от выбора системы отсчета.</w:t>
        <w:br/>
        <w:t>      Падение тел в воздухе и в вакууме.</w:t>
        <w:br/>
        <w:t>      Явление инерции.</w:t>
        <w:br/>
        <w:t>      Сравнение масс взаимодействующих тел.</w:t>
        <w:br/>
        <w:t>      Второй закон Ньютона.</w:t>
        <w:br/>
        <w:t>      Измерение сил.</w:t>
        <w:br/>
        <w:t>      Сложение сил.</w:t>
        <w:br/>
        <w:t>      Взаимодействие тел.</w:t>
        <w:br/>
        <w:t>      Невесомость и перегрузка.</w:t>
        <w:br/>
        <w:t>      Зависимость силы упругости от деформации.</w:t>
        <w:br/>
        <w:t>      Силы трения.</w:t>
        <w:br/>
        <w:t>      Условия равновесия тел.</w:t>
        <w:br/>
        <w:t>      Реактивное движение.</w:t>
        <w:br/>
        <w:t>      Изменение энергии тел при совершении работы.</w:t>
        <w:br/>
        <w:t>      Взаимные превращения потенциальной и кинетической энергий.</w:t>
        <w:br/>
        <w:t>      Свободные колебания груза на нити и на пружине.</w:t>
        <w:br/>
        <w:t>      Запись колебательного движения.</w:t>
        <w:br/>
        <w:t>      Вынужденные колебания.</w:t>
        <w:br/>
        <w:t>      Резонанс.</w:t>
        <w:br/>
        <w:t>      Автоколебания.</w:t>
        <w:br/>
        <w:t>      Поперечные и продольные волны.</w:t>
        <w:br/>
        <w:t>      Отражение и преломление волн.</w:t>
        <w:br/>
        <w:t>      Дифракция и интерференция волн.</w:t>
        <w:br/>
        <w:t xml:space="preserve">      Частота колебаний и высота тона звука. </w:t>
      </w:r>
      <w:r>
        <w:rPr>
          <w:b/>
          <w:bCs/>
          <w:i/>
          <w:iCs/>
          <w:color w:val="000000"/>
        </w:rPr>
        <w:br/>
      </w:r>
      <w:r>
        <w:rPr>
          <w:b/>
          <w:bCs/>
          <w:color w:val="000000"/>
        </w:rPr>
        <w:t>Лабораторные работы и работы физического практикума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1.Измерение сил и ускорений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2.Определение жесткости пружины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3.Определение коэффициента трения скольжения.</w:t>
        <w:br/>
        <w:t xml:space="preserve">            4. Измерение импульса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5.Изучение движения тел по окружности под действием силы тяжести и упругости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6.Измерение скорости неравномерного движения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7.Исследование зависимости перемещения от времени при равноускоренном движении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8.Проверка соотношений перемещений при равноускоренном движен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color w:val="000000"/>
        </w:rPr>
        <w:t>9.Изучение движения тела брошенного горизонтально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10.Изучение равновесия тел под действием нескольких сил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color w:val="000000"/>
        </w:rPr>
        <w:t>11.Изучение закона сохранения механической энергии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12.Измерение ускорения свободного падения с помощью маятника.</w:t>
      </w:r>
    </w:p>
    <w:p>
      <w:pPr>
        <w:pStyle w:val="Normal"/>
        <w:shd w:fill="FFFFFF" w:val="clear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20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лекулярная физика. Термодинамика (41ч+3ч)</w:t>
      </w:r>
    </w:p>
    <w:p>
      <w:pPr>
        <w:pStyle w:val="Style20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ы МКТ</w:t>
      </w:r>
    </w:p>
    <w:p>
      <w:pPr>
        <w:pStyle w:val="11"/>
        <w:spacing w:lineRule="auto" w:line="240"/>
        <w:ind w:firstLine="709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Основные положения молекулярно-кинетической теории. Атомы и молекулы.  Количество вещества. Молярная масса. Размеры атомов и молекул. Экспериментальные доказательства молекулярно-кинетической теории. Диффузия. Броуновское движение. Модель идеального газа. Параметры газа. Связь между давлением идеального газа и средней кинетической энергией теплового движения его молекул. Распределение молекул по скоростям. Средняя квадратичная скорость.</w:t>
      </w:r>
    </w:p>
    <w:p>
      <w:pPr>
        <w:pStyle w:val="11"/>
        <w:spacing w:lineRule="auto" w:line="240"/>
        <w:ind w:firstLine="709"/>
        <w:rPr>
          <w:color w:val="000000"/>
        </w:rPr>
      </w:pPr>
      <w:r>
        <w:rPr>
          <w:color w:val="000000"/>
        </w:rPr>
        <w:t>Температура. Теплопередача. Тепловое равновесие. Термометры. Абсолютная температура. Температура как мера средней кинетической энергии теплового движения частиц.</w:t>
        <w:br/>
        <w:t>      Уравнение состояния идеального газа. Изопроцессы в газах. Графики изопроцессов. Реальные газы. Границы применимости модели идеального газа.</w:t>
        <w:br/>
        <w:t>      </w:t>
      </w:r>
      <w:r>
        <w:rPr>
          <w:i/>
          <w:color w:val="000000"/>
        </w:rPr>
        <w:t>Агрегатные состояния вещества и фазовые переходы. Испарение и конденсация.</w:t>
      </w:r>
      <w:r>
        <w:rPr>
          <w:color w:val="000000"/>
        </w:rPr>
        <w:t xml:space="preserve"> Насыщенные и ненасыщенные пары. Кипение.  Влажность воздуха. И ее измерение. Модель строения жидкостей. Свойства поверхности жидкостей. Поверхностное натяжение. Капиллярные явления.</w:t>
        <w:br/>
        <w:t>      Кристаллические тела. Механические свойства твердых тел. Дефекты кристаллической решетки. Получение и применение кристаллов. Жидкие кристаллы.</w:t>
      </w:r>
    </w:p>
    <w:p>
      <w:pPr>
        <w:pStyle w:val="11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ы термодинамики</w:t>
      </w:r>
    </w:p>
    <w:p>
      <w:pPr>
        <w:pStyle w:val="11"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Термодинамика. Термодинамическая система.  Термодинамический метод. Внутренняя энергия и способы ее изменения. Количество теплоты. Первый закон термодинамики. Работа при изменении объема газа. Циклический процесс. Применение первого закона термодинамики к различным процессам. Адиабатный процесс. Количество теплоты и удельная теплоемкость. Уравнение теплового баланса.  Теплоемкость газов и твердых тел. Работа при </w:t>
      </w:r>
      <w:r>
        <w:rPr>
          <w:i/>
          <w:color w:val="000000"/>
        </w:rPr>
        <w:t>адиабатном процессе</w:t>
      </w:r>
      <w:r>
        <w:rPr>
          <w:color w:val="000000"/>
        </w:rPr>
        <w:t>.</w:t>
      </w:r>
    </w:p>
    <w:p>
      <w:pPr>
        <w:pStyle w:val="11"/>
        <w:spacing w:lineRule="auto" w:line="240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Принцип действия тепловых машин. КПД тепловой машины. Холодильные машины. Второй закон термодинамики и его статистическое истолкование. Принципы действия тепловых машин. КПД тепловой машины.</w:t>
      </w:r>
      <w:r>
        <w:rPr>
          <w:i/>
          <w:color w:val="000000"/>
        </w:rPr>
        <w:t xml:space="preserve"> </w:t>
      </w:r>
      <w:r>
        <w:rPr>
          <w:color w:val="000000"/>
        </w:rPr>
        <w:t>Проблемы энергетики и охрана окружающей среды</w:t>
      </w:r>
      <w:r>
        <w:rPr>
          <w:color w:val="000000"/>
          <w:sz w:val="22"/>
        </w:rPr>
        <w:t>.</w:t>
      </w:r>
    </w:p>
    <w:p>
      <w:pPr>
        <w:pStyle w:val="11"/>
        <w:spacing w:lineRule="auto" w:line="240"/>
        <w:ind w:hanging="0"/>
        <w:jc w:val="left"/>
        <w:rPr/>
      </w:pPr>
      <w:r>
        <w:rPr>
          <w:b/>
          <w:bCs/>
          <w:color w:val="000000"/>
        </w:rPr>
        <w:t>Демонстрации</w:t>
      </w:r>
      <w:r>
        <w:rPr>
          <w:color w:val="000000"/>
        </w:rPr>
        <w:br/>
        <w:t>      Механическая модель броуновского движения.</w:t>
        <w:br/>
        <w:t>      Модель опыта Штерна.</w:t>
        <w:br/>
        <w:t>      Изменение давления газа с изменением температуры при постоянном объеме.</w:t>
        <w:br/>
        <w:t>      Изменение объема газа с изменением температуры при постоянном давлении.</w:t>
        <w:br/>
        <w:t>      Изменение объема газа с изменением давления при постоянной температуре.</w:t>
        <w:br/>
        <w:t>      Кипение воды при пониженном давлении.</w:t>
        <w:br/>
        <w:t>      Психрометр и гигрометр.</w:t>
        <w:br/>
        <w:t>      Явление поверхностного натяжения жидкости.</w:t>
        <w:br/>
        <w:t>      Объемные модели строения кристаллов.</w:t>
        <w:br/>
        <w:t>      Изменение температуры воздуха при адиабатном сжатии и расширении.</w:t>
        <w:br/>
        <w:t>      Модели тепловых двигателей.</w:t>
        <w:br/>
      </w:r>
      <w:r>
        <w:rPr>
          <w:b/>
          <w:bCs/>
          <w:color w:val="000000"/>
        </w:rPr>
        <w:t>Лабораторные работы</w:t>
      </w:r>
      <w:r>
        <w:rPr>
          <w:color w:val="000000"/>
        </w:rPr>
        <w:br/>
        <w:t>      14.Измерение давления газа.</w:t>
        <w:br/>
        <w:t>      15.Измерение удельной теплоты плавления льда.</w:t>
      </w:r>
    </w:p>
    <w:p>
      <w:pPr>
        <w:pStyle w:val="11"/>
        <w:spacing w:lineRule="auto" w:line="240"/>
        <w:ind w:hanging="0"/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>16. Измерение поверхностного натяжения.</w:t>
      </w:r>
    </w:p>
    <w:p>
      <w:pPr>
        <w:pStyle w:val="11"/>
        <w:spacing w:lineRule="auto" w:line="240"/>
        <w:ind w:hanging="0"/>
        <w:jc w:val="left"/>
        <w:rPr/>
      </w:pPr>
      <w:r>
        <w:rPr>
          <w:color w:val="000000"/>
        </w:rPr>
        <w:t xml:space="preserve">        </w:t>
      </w:r>
      <w:r>
        <w:rPr>
          <w:color w:val="000000"/>
        </w:rPr>
        <w:t>17. Измерение атмосферного давления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8. Измерение влажности воздуха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динамика  (52 ч)</w:t>
      </w:r>
    </w:p>
    <w:p>
      <w:pPr>
        <w:pStyle w:val="Style20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статика</w:t>
      </w:r>
    </w:p>
    <w:p>
      <w:pPr>
        <w:pStyle w:val="11"/>
        <w:spacing w:lineRule="auto" w:line="240"/>
        <w:ind w:firstLine="709"/>
        <w:jc w:val="left"/>
        <w:rPr/>
      </w:pPr>
      <w:r>
        <w:rPr>
          <w:color w:val="000000"/>
        </w:rPr>
        <w:t>     </w:t>
      </w:r>
      <w:r>
        <w:rPr>
          <w:color w:val="000000"/>
        </w:rPr>
        <w:t xml:space="preserve">Элементарный электрический заряд. Два вида зарядов. Закон сохранения  электрического заряда. Закон Кулона. Электрическая постоянная. Электрическое поле. Напряженность электрического поля. Принцип суперпозиции электрических полей. Силовые линии полей. Однородное и неоднородное электрическое поле. </w:t>
      </w:r>
    </w:p>
    <w:p>
      <w:pPr>
        <w:pStyle w:val="11"/>
        <w:spacing w:lineRule="auto" w:line="240"/>
        <w:ind w:firstLine="709"/>
        <w:jc w:val="left"/>
        <w:rPr/>
      </w:pPr>
      <w:r>
        <w:rPr>
          <w:color w:val="000000"/>
        </w:rPr>
        <w:t>Поток вектора напряженности. Теорема Гаусса. Применение теоремы Гаусса к расчету полей.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Работа сил электрического поля</w:t>
      </w:r>
      <w:r>
        <w:rPr>
          <w:color w:val="000000"/>
        </w:rPr>
        <w:t>. Потенциал электрического поля. Потенциальность электростатического поля. Разность потенциалов. Напряжение. Связь разности потенциалов и напряженности электрического поля.</w:t>
        <w:br/>
        <w:t xml:space="preserve">     Электризация тел. Проводники и диэлектрики в электрическом поле. Поляризация диэлектриков. 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Электрическая емкость. Конденсатор. Последовательное и параллельное соединение конденсаторов. Энергия электрического поля. Применение диэлектриков.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b/>
          <w:i/>
          <w:color w:val="000000"/>
        </w:rPr>
        <w:t>Постоянный электрический ток</w:t>
      </w:r>
      <w:r>
        <w:rPr>
          <w:color w:val="000000"/>
        </w:rPr>
        <w:br/>
        <w:t xml:space="preserve">      Электрический ток. Источники тока Условия существования постоянного электрического тока. Сила тока. Электродвижущая сила (ЭДС).Сопротивление проводников.  Закон Ома для полной электрической цепи. 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Последовательное и параллельное соединения проводников в электрической цепи. Правила Кирхгофа. Работа и мощность тока.</w:t>
      </w:r>
    </w:p>
    <w:p>
      <w:pPr>
        <w:pStyle w:val="11"/>
        <w:spacing w:lineRule="auto" w:line="240"/>
        <w:ind w:firstLine="709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b/>
          <w:color w:val="000000"/>
        </w:rPr>
        <w:t>Постоянный ток в различных средах</w:t>
      </w:r>
      <w:r>
        <w:rPr>
          <w:color w:val="000000"/>
        </w:rPr>
        <w:br/>
        <w:t>      Электрический ток в металлах. Зависимость удельного сопротивления металлов от температуры. Сверхпроводимость. Электрический ток в растворах и расплавах электролитов. Закон электролиза .Электролитическая диссоциация. Применение электролиза.  Элементарный электрический заряд. Электрический ток в газах. Виды ионизации. Самостоятельный и несамостоятельный разряды. Плазма.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лектрический ток в вакууме. Термоэлектронная эмиссия.  Электрон.</w:t>
      </w:r>
    </w:p>
    <w:p>
      <w:pPr>
        <w:pStyle w:val="11"/>
        <w:spacing w:lineRule="auto" w:line="240"/>
        <w:ind w:hanging="0"/>
        <w:jc w:val="left"/>
        <w:rPr/>
      </w:pPr>
      <w:r>
        <w:rPr>
          <w:color w:val="000000"/>
        </w:rPr>
        <w:t>Полупроводники. Зависимость сопротивления полупроводников от внешних условий. Электрический ток в полупроводниках. Собственная и примесная проводимости полупроводников. Полупроводниковый диод. Полупроводниковые приборы.</w:t>
        <w:br/>
      </w:r>
      <w:r>
        <w:rPr>
          <w:i/>
          <w:iCs/>
          <w:color w:val="000000"/>
        </w:rPr>
        <w:t>Демонстрации</w:t>
      </w:r>
      <w:r>
        <w:rPr>
          <w:color w:val="000000"/>
        </w:rPr>
        <w:t xml:space="preserve"> </w:t>
        <w:br/>
        <w:t>      Электрометр.</w:t>
        <w:br/>
        <w:t>      Проводники в электрическом поле.</w:t>
        <w:br/>
        <w:t>      Диэлектрики в электрическом поле.</w:t>
        <w:br/>
        <w:t>      Конденсаторы.</w:t>
        <w:br/>
        <w:t>      Энергия заряженного конденсатора.</w:t>
        <w:br/>
        <w:t>      Электроизмерительные приборы.</w:t>
        <w:br/>
        <w:t>      Зависимость удельного сопротивления металлов от температуры.</w:t>
        <w:br/>
        <w:t>      Зависимость удельного сопротивления полупроводников от температуры и освещения.</w:t>
        <w:br/>
        <w:t>      Полупроводниковый диод.</w:t>
        <w:br/>
        <w:t>      Транзистор.</w:t>
        <w:br/>
        <w:t>      Явление электролиза.</w:t>
        <w:br/>
        <w:t>      Электрический разряд в газе.</w:t>
        <w:br/>
        <w:t>      Люминесцентная лампа.</w:t>
        <w:br/>
        <w:t>      Термоэлектронная эмиссия.</w:t>
        <w:br/>
        <w:t>      Электронно-лучевая трубка.</w:t>
        <w:br/>
      </w:r>
      <w:r>
        <w:rPr>
          <w:b/>
          <w:bCs/>
          <w:color w:val="000000"/>
        </w:rPr>
        <w:t>Лабораторные работы</w:t>
      </w:r>
      <w:r>
        <w:rPr>
          <w:color w:val="000000"/>
        </w:rPr>
        <w:br/>
        <w:t>      19.Измерение электроемкости конденсатора.</w:t>
        <w:br/>
        <w:t>      20.Измерение силы тока и напряжения.</w:t>
        <w:br/>
        <w:t>      21.Измерение электрического сопротивления с помощью омметра.</w:t>
        <w:br/>
        <w:t>      22.Измерение ЭДС и внутреннего сопротивления источника тока.</w:t>
        <w:br/>
        <w:t>      23.Измерение электрического заряда одновалентного иона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4.</w:t>
      </w:r>
      <w:r>
        <w:rPr/>
        <w:t xml:space="preserve"> Исследование полупроводникового диода.</w:t>
      </w:r>
    </w:p>
    <w:p>
      <w:pPr>
        <w:pStyle w:val="11"/>
        <w:spacing w:lineRule="auto" w:line="240"/>
        <w:ind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25.Проверка  законов параллельного соединения проводников.</w:t>
      </w:r>
    </w:p>
    <w:p>
      <w:pPr>
        <w:pStyle w:val="11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b/>
          <w:color w:val="000000"/>
        </w:rPr>
        <w:t>Магнитное поле-17 ч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Магнитное поле.  Магнитное поле. Магнитная индукция. Сила Ампера. Магнитное поле тока. Принцип суперпозиции магнитных полей. Сила Лоренца. Магнитные свойства вещества. Электроизмерительные приборы. Электрический двигатель постоянного тока.</w:t>
      </w:r>
    </w:p>
    <w:p>
      <w:pPr>
        <w:pStyle w:val="11"/>
        <w:spacing w:lineRule="auto" w:line="240"/>
        <w:ind w:firstLine="709"/>
        <w:jc w:val="left"/>
        <w:rPr/>
      </w:pPr>
      <w:r>
        <w:rPr>
          <w:b/>
          <w:i/>
          <w:color w:val="000000"/>
        </w:rPr>
        <w:t>Электромагнитная индукция</w:t>
      </w:r>
      <w:r>
        <w:rPr>
          <w:color w:val="000000"/>
        </w:rPr>
        <w:br/>
        <w:t xml:space="preserve">     Явление электромагнитной индукции. Закон электромагнитной индукции. Магнитный поток. Вихревое электрическое поле. Правило Ленца. Самоиндукция. Индуктивность. ЭДС самоиндукции. Энергия магнитного поля. </w:t>
      </w:r>
      <w:r>
        <w:rPr>
          <w:i/>
          <w:color w:val="000000"/>
        </w:rPr>
        <w:t>Электроизмерительные приборы</w:t>
      </w:r>
      <w:r>
        <w:rPr>
          <w:color w:val="000000"/>
        </w:rPr>
        <w:t>. Электрический генератор постоянного тока. Магнитная запись информации.</w:t>
      </w:r>
      <w:r>
        <w:rPr>
          <w:i/>
          <w:iCs/>
          <w:color w:val="000000"/>
        </w:rPr>
        <w:br/>
        <w:t>Демонстрации</w:t>
      </w:r>
      <w:r>
        <w:rPr>
          <w:color w:val="000000"/>
        </w:rPr>
        <w:br/>
        <w:t>      Магнитное взаимодействие токов.</w:t>
        <w:br/>
        <w:t>      Отклонение электронного пучка магнитным полем.</w:t>
        <w:br/>
        <w:t>      Магнитные свойства вещества.</w:t>
        <w:br/>
        <w:t>      Магнитная запись звука.</w:t>
        <w:br/>
        <w:t>      Зависимость ЭДС индукции от скорости изменения магнитного потока.</w:t>
        <w:br/>
        <w:t>      Зависимость ЭДС самоиндукции от скорости изменения силы тока и индуктивности проводника.</w:t>
        <w:br/>
      </w:r>
      <w:r>
        <w:rPr>
          <w:b/>
          <w:bCs/>
          <w:color w:val="000000"/>
        </w:rPr>
        <w:t>Лабораторные работы</w:t>
      </w:r>
      <w:r>
        <w:rPr>
          <w:color w:val="000000"/>
        </w:rPr>
        <w:br/>
        <w:t xml:space="preserve">      26.Измерение магнитной индукции. </w:t>
      </w:r>
    </w:p>
    <w:p>
      <w:pPr>
        <w:pStyle w:val="11"/>
        <w:jc w:val="left"/>
        <w:rPr/>
      </w:pPr>
      <w:r>
        <w:rPr>
          <w:color w:val="000000"/>
        </w:rPr>
        <w:br/>
        <w:t>       Повторение. Практикум  по решению задач (9ч)</w:t>
      </w:r>
    </w:p>
    <w:p>
      <w:pPr>
        <w:pStyle w:val="11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0"/>
        </w:numPr>
        <w:ind w:firstLine="709"/>
        <w:outlineLvl w:val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1 КЛАСС</w:t>
      </w:r>
    </w:p>
    <w:p>
      <w:pPr>
        <w:pStyle w:val="11"/>
        <w:rPr/>
      </w:pPr>
      <w:r>
        <w:rPr>
          <w:color w:val="000000"/>
        </w:rPr>
        <w:t xml:space="preserve">(155 ч, 5ч в неделю) </w:t>
      </w:r>
    </w:p>
    <w:p>
      <w:pPr>
        <w:pStyle w:val="11"/>
        <w:rPr/>
      </w:pPr>
      <w:r>
        <w:rPr>
          <w:color w:val="000000"/>
        </w:rPr>
        <w:t>      </w:t>
      </w:r>
      <w:r>
        <w:rPr>
          <w:b/>
          <w:color w:val="000000"/>
        </w:rPr>
        <w:t>Электромагнитные колебания и волны (70ч)</w:t>
      </w:r>
    </w:p>
    <w:p>
      <w:pPr>
        <w:pStyle w:val="Normal"/>
        <w:ind w:firstLine="567"/>
        <w:rPr/>
      </w:pPr>
      <w:r>
        <w:rPr>
          <w:color w:val="000000"/>
        </w:rPr>
        <w:t>      </w:t>
      </w:r>
      <w:r>
        <w:rPr>
          <w:color w:val="000000"/>
        </w:rPr>
        <w:t>Гармонические колебания. Сложение колебаний. Негармонические колебания. Колебательный контур. Свободные электромагнитные колебания. Собственная частота электромагнитных колебаний в контуре. Автоколебательный генератор незатухающих электромагнитных колебаний. Вынужденные электромагнитные колебания. Переменный ток. Действующие значения силы тока и напряжения. Активное сопротивление. Катушка в цепи переменного тока. Индуктивное сопротивление. Конденсатор в цепи переменного тока. Емкостное сопротивление. Закон Ома для электрической цепи переменного тока. Мощность в цепи переменного тока. Резонанс в электрических цепях переменного тока. Трансформатор. Производство, передача и потребление электрической энергии. Генератор трехфазного тока. Асинхронный трехфазный двигатель.</w:t>
        <w:br/>
        <w:t>      Открытие электромагнитных волн. Генерация электромагнитных волн. Электромагнитное поле. Вихревое электрическое поле. Скорость электромагнитных волн. Свойства электромагнитных волн: отражение, преломление, интерференция, дифракция, поляризация. Эффект Доплера. Принципы радиосвязи и телевидения. Радиоастрономия.</w:t>
        <w:br/>
        <w:t>      Свет как электромагнитная волна. Скорость света. Интерференция света. Когерентность. Применение интерференции. Дифракция света. Дифракционная решетка. Голография. Дисперсия света. Поляризация света. Различные виды электромагнитных излучений, их свойства и практическое применение.</w:t>
        <w:br/>
        <w:t>      Принцип Ферма. Законы отражения и преломления света. Полное внутреннее отражение. Зеркала. Линзы. Фокусное расстояние и оптическая сила линзы. Формула тонкой линзы. Глаз как оптическая система. Оптические приборы. Разрешающая способность оптических приборов. Световые величины.</w:t>
        <w:br/>
        <w:t>      Постулаты специальной теории относительности Эйнштейна. Пространство и время в специальной теории относительности. Полная энергия. Энергия покоя. Релятивистский импульс. Связь полной энергии, импульса и массы тела. Релятивистские законы сохранения. Дефект масс и энергия связи.</w:t>
      </w:r>
    </w:p>
    <w:p>
      <w:pPr>
        <w:pStyle w:val="11"/>
        <w:spacing w:lineRule="auto" w:line="240"/>
        <w:ind w:hanging="0"/>
        <w:jc w:val="left"/>
        <w:rPr/>
      </w:pPr>
      <w:r>
        <w:rPr>
          <w:b/>
          <w:bCs/>
          <w:color w:val="000000"/>
        </w:rPr>
        <w:t>Демонстрации</w:t>
      </w:r>
      <w:r>
        <w:rPr>
          <w:color w:val="000000"/>
        </w:rPr>
        <w:br/>
        <w:t>      Свободные электромагнитные колебания.</w:t>
        <w:br/>
        <w:t>      Осциллограмма переменного тока.</w:t>
        <w:br/>
        <w:t>      Сложение гармонических колебаний.</w:t>
        <w:br/>
        <w:t>      Конденсатор в цепи переменного тока.</w:t>
        <w:br/>
        <w:t>      Катушка в цепи переменного тока.</w:t>
        <w:br/>
        <w:t>      Резонанс в последовательной цепи переменного тока.</w:t>
        <w:br/>
        <w:t>      Генератор переменного тока.</w:t>
        <w:br/>
        <w:t>      Трансформатор.</w:t>
        <w:br/>
        <w:t>      Излучение и прием электромагнитных волн.</w:t>
        <w:br/>
        <w:t>      Отражение и преломление электромагнитных волн.</w:t>
        <w:br/>
        <w:t>      Интерференция и дифракция электромагнитных волн.</w:t>
        <w:br/>
        <w:t>      Поляризация электромагнитных волн.</w:t>
        <w:br/>
        <w:t>      Модуляция и детектирование высокочастотных электромагнитных колебаний.</w:t>
        <w:br/>
        <w:t>      Детекторный радиоприемник.</w:t>
        <w:br/>
        <w:t>      Интерференция света.</w:t>
        <w:br/>
        <w:t>      Дифракция света.</w:t>
        <w:br/>
        <w:t>      Полное внутреннее отражение света.</w:t>
        <w:br/>
        <w:t>      Получение спектра с помощью призмы.</w:t>
        <w:br/>
        <w:t>      Получение спектра с помощью дифракционной решетки.</w:t>
        <w:br/>
        <w:t>      Поляризация света.</w:t>
        <w:br/>
        <w:t>      Спектроскоп. Фотоаппарат. Проекционный аппарат.</w:t>
        <w:br/>
        <w:t>      Микроскоп. Лупа. Телескоп.</w:t>
        <w:br/>
      </w:r>
      <w:r>
        <w:rPr>
          <w:b/>
          <w:bCs/>
          <w:color w:val="000000"/>
        </w:rPr>
        <w:t>Лабораторные работы и работы  физического практикума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1.Измерение силы тока в цепи переменного тока с конденсатором.</w:t>
        <w:br/>
        <w:t>      2.Измерение индуктивного сопротивления катушки.</w:t>
        <w:br/>
        <w:t>      3.Определение числа витков в обмотках трансформатора.</w:t>
        <w:br/>
        <w:t>      4.Оценка длины световой волны по наблюдению дифракции на щели.</w:t>
        <w:br/>
        <w:t>      5.Определение спектральных границ чувствительности человеческого глаза с помощью дифракционной решетки.</w:t>
        <w:br/>
        <w:t>      6.Измерение показателя преломления стекла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7.Измерение фокусного расстояния и оптической силы собирающей линзы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8.Измерение фокусного расстояния и оптической силы рассеивающей линзы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вантовая физика (50ч)</w:t>
      </w:r>
    </w:p>
    <w:p>
      <w:pPr>
        <w:pStyle w:val="11"/>
        <w:spacing w:lineRule="auto" w:line="240"/>
        <w:ind w:hanging="0"/>
        <w:jc w:val="left"/>
        <w:rPr/>
      </w:pPr>
      <w:r>
        <w:rPr>
          <w:color w:val="000000"/>
        </w:rPr>
        <w:t>      </w:t>
      </w:r>
      <w:r>
        <w:rPr>
          <w:color w:val="000000"/>
        </w:rPr>
        <w:t>Гипотеза Планка о квантах. Фотоэлектрический эффект. Опыты Столетова. Уравнение Эйнштейна для фотоэффекта. Фотоэлементы. Химическое действие света. Световое давление. Опыты Лебедева.</w:t>
      </w:r>
      <w:r>
        <w:rPr>
          <w:i/>
          <w:color w:val="000000"/>
        </w:rPr>
        <w:t xml:space="preserve"> и С.И.Вавилова.</w:t>
      </w:r>
      <w:r>
        <w:rPr>
          <w:color w:val="000000"/>
        </w:rPr>
        <w:t xml:space="preserve"> Фотон. Импульс фотона. Опыты, обнаруживающие корпускулярные свойства света. Доказательства сложной структуры атомов. Ядерная модель атома. Квантовые постулаты Бора. Объяснение происхождения линейчатых спектров. Гипотеза де Бройля о волновых свойствах частиц. Дифракция электронов. Опыт Франка и Герца. Волновые свойства частиц вещества. Соотношение неопределенностей Гейзенберга . Спонтанное и вынужденное излучение света. Элементы квантовой механики. Спин электрона. Многоэлектронные атомы. Атомные и молекулярные спектры</w:t>
      </w:r>
      <w:r>
        <w:rPr>
          <w:i/>
          <w:color w:val="000000"/>
        </w:rPr>
        <w:t>. Лазеры</w:t>
      </w:r>
      <w:r>
        <w:rPr>
          <w:color w:val="000000"/>
        </w:rPr>
        <w:t>.</w:t>
        <w:br/>
        <w:t>      Атомное ядро. Состав атомных ядер. Нуклонная модель ядра. Ядерные силы. Энергия связи ядра. Ядерные спектры. Радиоактивность. Закон радиоактивного распада. Статистический характер процессов в микромире. Свойства ионизирующих излучений. Дозиметрия. Методы регистрации ионизирующих излучений. Ядерные реакции. Цепная реакция деления ядер. Ядерный реактор. Ядерная энергетика. Термоядерный синтез.</w:t>
        <w:br/>
        <w:t>      Элементарные частицы и античастицы. Превращения элементарных частиц. Фундаментальные взаимодействия. Законы сохранения в микромире. Фундаментальные элементарные частицы.</w:t>
        <w:br/>
        <w:t>      Физические законы и теории, границы их применимости. Принцип соответствия. Физическая картина мира.</w:t>
      </w:r>
    </w:p>
    <w:p>
      <w:pPr>
        <w:pStyle w:val="11"/>
        <w:spacing w:lineRule="auto" w:line="240"/>
        <w:ind w:hanging="0"/>
        <w:jc w:val="left"/>
        <w:rPr/>
      </w:pPr>
      <w:r>
        <w:rPr>
          <w:b/>
          <w:bCs/>
          <w:color w:val="000000"/>
        </w:rPr>
        <w:t>Демонстрации</w:t>
      </w:r>
      <w:r>
        <w:rPr>
          <w:color w:val="000000"/>
        </w:rPr>
        <w:br/>
        <w:t>      Фотоэффект.</w:t>
        <w:br/>
        <w:t>      Линейчатые спектры излучения.</w:t>
        <w:br/>
        <w:t>      Лазер.</w:t>
        <w:br/>
        <w:t>      Счетчик ионизирующих частиц.</w:t>
        <w:br/>
        <w:t>      Камера Вильсона.</w:t>
        <w:br/>
        <w:t>      Фотографии треков заряженных частиц.</w:t>
        <w:br/>
      </w:r>
      <w:r>
        <w:rPr>
          <w:b/>
          <w:bCs/>
          <w:color w:val="000000"/>
        </w:rPr>
        <w:t>Лабораторные работы и работы  физического практикума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9. Наблюдение линейчатых спектров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0.Моделирование закона радиоактивного распада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1.Проведение исследований явления фотоэффекта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роение Вселенной </w:t>
      </w:r>
    </w:p>
    <w:p>
      <w:pPr>
        <w:pStyle w:val="Normal"/>
        <w:shd w:fill="FFFFFF" w:val="clear"/>
        <w:spacing w:before="60" w:after="0"/>
        <w:ind w:firstLine="567"/>
        <w:rPr/>
      </w:pPr>
      <w:r>
        <w:rPr>
          <w:color w:val="000000"/>
        </w:rPr>
        <w:t>      </w:t>
      </w:r>
      <w:r>
        <w:rPr>
          <w:color w:val="000000"/>
        </w:rPr>
        <w:t xml:space="preserve">Развитие представлений о строении Солнечной системы. Планеты Солнечной системы и их спутники. Малые тела Солнечной системы. Солнечная система. Звезды и источники их энергии. Современные представления о происхождении и эволюции Солнца и звезд. Наша Галактика. Другие галактики.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Наблюдение и описание</w:t>
      </w:r>
      <w:r>
        <w:rPr>
          <w:color w:val="000000"/>
        </w:rPr>
        <w:t xml:space="preserve"> движения небесных те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Компьютерное моделирование </w:t>
      </w:r>
      <w:r>
        <w:rPr>
          <w:color w:val="000000"/>
        </w:rPr>
        <w:t>движения небесных тел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b/>
          <w:bCs/>
          <w:color w:val="000000"/>
        </w:rPr>
        <w:t>Демонстрации</w:t>
      </w:r>
      <w:r>
        <w:rPr>
          <w:color w:val="000000"/>
        </w:rPr>
        <w:br/>
        <w:t>      Фотографии Солнца с пятнами и протуберанцами.</w:t>
        <w:br/>
        <w:t>      Фотографии звездных скоплений и газопылевых туманностей.</w:t>
        <w:br/>
        <w:t>      Фотографии галактик.</w:t>
        <w:br/>
      </w:r>
      <w:r>
        <w:rPr>
          <w:b/>
          <w:bCs/>
          <w:color w:val="000000"/>
        </w:rPr>
        <w:t>Наблюдения</w:t>
      </w:r>
      <w:r>
        <w:rPr>
          <w:color w:val="000000"/>
        </w:rPr>
        <w:br/>
        <w:t>      Наблюдение суточного движения небесных светил.</w:t>
        <w:br/>
        <w:t>      Наблюдение собственных движений Луны, Солнца и планет относительно звезд.</w:t>
        <w:br/>
        <w:t>      Наблюдение звездных скоплений, туманностей и галактик.</w:t>
        <w:br/>
        <w:t>      Компьютерное моделирование движения небесных тел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0" w:leader="none"/>
          <w:tab w:val="right" w:pos="935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Обобщающее повторение и контрольная работа </w:t>
      </w:r>
    </w:p>
    <w:p>
      <w:pPr>
        <w:pStyle w:val="Normal"/>
        <w:tabs>
          <w:tab w:val="clear" w:pos="708"/>
          <w:tab w:val="left" w:pos="840" w:leader="none"/>
          <w:tab w:val="right" w:pos="93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numPr>
          <w:ilvl w:val="0"/>
          <w:numId w:val="0"/>
        </w:numPr>
        <w:spacing w:lineRule="auto" w:line="240"/>
        <w:ind w:hanging="0"/>
        <w:outlineLvl w:val="0"/>
        <w:rPr>
          <w:color w:val="000000"/>
        </w:rPr>
      </w:pPr>
      <w:r>
        <w:rPr>
          <w:b/>
          <w:color w:val="000000"/>
        </w:rPr>
        <w:t>Практикум по решению задач за курс средней школ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тическое планирование 11 класс  (155ч. 5 ч.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527"/>
        <w:gridCol w:w="6089"/>
        <w:gridCol w:w="1180"/>
      </w:tblGrid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троля</w:t>
            </w:r>
          </w:p>
        </w:tc>
      </w:tr>
      <w:tr>
        <w:trPr>
          <w:trHeight w:val="7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ые колебания и вол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Электромагнитные колебания. Переменный ток. </w:t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ГАРМОНИЧЕСКИЕ КОЛЕБАНИЯ </w:t>
            </w:r>
            <w:r>
              <w:rPr>
                <w:sz w:val="20"/>
                <w:szCs w:val="20"/>
              </w:rPr>
              <w:t xml:space="preserve"> §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Выделять общие свойства колебательных систем; распознавать явление по его определению, описанию, характерным признакам,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ЛОЖЕНИЕ КОЛЕБА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НЕГАРМОНИЧЕСКИЕ КОЛЕБАНИЯ </w:t>
            </w:r>
            <w:r>
              <w:rPr>
                <w:sz w:val="20"/>
                <w:szCs w:val="20"/>
              </w:rPr>
              <w:t>§2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блюдать осциллограммы гармонических колебаний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 результат сложения колебаний;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ОЛЕБАТЕЛЬНЫЙ КОНТУР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ВОБОДНЫЕ ЭЛЕКТРОМАГНИТНЫЕ КОЛЕБАНИЯ</w:t>
            </w:r>
            <w:r>
              <w:rPr>
                <w:sz w:val="20"/>
                <w:szCs w:val="20"/>
              </w:rPr>
              <w:t>. §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зображать схему колебательного контура и описывать принцип его работы; наблюдать осциллограммы гармонических колебаний силы тока в цепи; определять период, частоту, амплитуду колебаний; выделять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условия возникновения свободных, вынужденных, затухающих колебаний; 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ОБСТВЕННАЯ ЧАСТОТА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ЭЛЕКТРОМАГНИТНЫХ КОЛЕБАНИЙ В КОНТУР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§ 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Записывать уравнения электромагнитных колебаний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выводить формулу Томсона; обосновывать неизбежность затухания свободных колебаний в реальном колебательном контуре; анализировать превращения энергии при электромагнитных колебаниях; проводить аналогию между механическими и электромагнитными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колебаниями; решать задачи на расчёт параметров колебательного контура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АВТОКОЛЕБАТЕЛЬНЫЙ ГЕНЕРАТОР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НЕЗАТУХАЮЩИХ ЭЛЕКТРОМАГНИТНЫХ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ОЛЕБ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спознавать явление по его определению, описанию,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характерным признакам, применять имеющиеся знания для объяснения процессов и закономерностей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ВЫНУЖДЕННЫЕ ЭЛЕКТРОМАГНИТНЫЕ</w:t>
            </w:r>
          </w:p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ОЛЕБАНИЯ. ПЕРЕМЕННЫЙ ТОК</w:t>
            </w:r>
            <w:r>
              <w:rPr>
                <w:sz w:val="20"/>
                <w:szCs w:val="20"/>
              </w:rPr>
              <w:t>. § 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Записывать уравнения колебаний силы тока и напряжения в цепи переменного тока с учётом сдвига фаз; объяснять физический смысл частоты переменного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тока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ДЕЙСТВУЮЩИЕ ЗНАЧЕНИЯ СИЛЫ Т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 НАПРЯЖЕНИЯ. АКТИВНОЕ СОПРОТИВЛЕНИЕ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§ 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блюдать на осциллографе развёртку колебаний напряжения; записывать уравнения колебаний силы тока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 напряжения в цепи переменного тока с учётом сдвига фаз; объяснять физический смысл частоты переменного тока; рассчитывать значения силы тока и напряжения на элементах цепи переменного то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АТУШКА В ЦЕПИ ПЕРЕМЕННОГО ТО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НДУКТИВНОЕ СОПРОТИВЛЕНИЕ.</w:t>
            </w:r>
            <w:r>
              <w:rPr>
                <w:sz w:val="20"/>
                <w:szCs w:val="20"/>
              </w:rPr>
              <w:t xml:space="preserve"> § 9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ределять роль катушки индуктивности в работе колебательного контура; вычислять индуктивное сопротивление;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ОНДЕНСАТОР В ЦЕПИ ПЕРЕМЕННОГО ТОКА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ЁМКОСТНОЕ СОПРОТИВЛЕНИЕ. </w:t>
            </w:r>
            <w:r>
              <w:rPr>
                <w:sz w:val="20"/>
                <w:szCs w:val="20"/>
              </w:rPr>
              <w:t>§9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ределять роль конденсатора в работе колебательного контура; вычислять ёмкостное сопротивление; распознавать явление по его определению, описанию, характерным признакам,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ЗАКОН ОМА ДЛЯ ЭЛЕКТРИЧЕСКОЙ ЦЕП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ПЕРЕМЕННОГО ТОКА. </w:t>
            </w:r>
            <w:r>
              <w:rPr>
                <w:sz w:val="20"/>
                <w:szCs w:val="20"/>
              </w:rPr>
              <w:t>§  1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Записывать закон Ома для цепи переменного тока; вычислять полное сопротивление цепи; решать задачи на закон Ома для цепи переменного тока; 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МОЩНОСТЬ В ЦЕПИ ПЕРЕМЕННОГО ТОКА </w:t>
            </w:r>
            <w:r>
              <w:rPr>
                <w:sz w:val="20"/>
                <w:szCs w:val="20"/>
              </w:rPr>
              <w:t>§  11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зличать последовательное и параллельное соединения в цепи переменного тока; рассчитывать полное сопротивление цепи; вычислять мощность в цепи переменного тока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ЗОНАНС В ЭЛЕКТРИЧЕСКИХ ЦЕПЯХ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ПЕРЕМЕННОГО ТОК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§  1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спознавать явление по его определению, описанию, характерным признакам; применять имеющиеся знания для объяснения процессов и закономерностей; исследовать явление электрического резонанса; выделять условия, при которых можно наблюдать явление резонанса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ссчитывать резонансную частоту; называть области применения электрического резонанса; 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shd w:fill="FFFFFF" w:val="clear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зличать последовательное и параллельное соединения в цепи переменного тока; решать задачи на расчёт электрических цепей переменного тока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ТРАНСФОРМАТОР. </w:t>
            </w:r>
            <w:r>
              <w:rPr>
                <w:sz w:val="20"/>
                <w:szCs w:val="20"/>
              </w:rPr>
              <w:t>§  13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сследовать устройство и принцип действия трансформатора; вычислять коэффициент трансформации; 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ПРОИЗВОДСТВО ЭЛЕКТРИЧЕСКОЙ ЭНЕРГИИ. </w:t>
            </w:r>
            <w:r>
              <w:rPr>
                <w:sz w:val="20"/>
                <w:szCs w:val="20"/>
              </w:rPr>
              <w:t>§  14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принцип действия генератора переменного тока,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ЕРЕДАЧА И ИСПОЛЬЗОВАНИ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ЭЛЕКТРИЧЕСКОЙ ЭНЕРГИИ. </w:t>
            </w:r>
            <w:r>
              <w:rPr>
                <w:sz w:val="20"/>
                <w:szCs w:val="20"/>
              </w:rPr>
              <w:t>§  15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Составлять схемы преобразования энергии на ТЭЦ и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 ГЭС, а также схему передачи и потребления электроэнергии; называть основных потребителей электроэнергии; перечислять причины потерь энергии и возможности для повышения эффективности её использования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ВТОРЕНИЕ. РЕШЕНИЕ ЗАДАЧ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 по расчёту электрических цепей переменного тока, предложенные учителе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ОНТРОЛЬНАЯ РАБОТА №1 «ЭЛЕКТРОМАГНИТНЫЕ КОЛЕБАНИЯ»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рименять законы переменного тока для анализа процессов и явлений в электрических цепях, решать задачи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р.№1</w:t>
            </w:r>
          </w:p>
        </w:tc>
      </w:tr>
      <w:tr>
        <w:trPr>
          <w:trHeight w:val="7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. Электромагнитные волны  и физические основы радиотехники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ТКРЫТИЕ ЭЛЕКТРОМАГНИТНЫХ ВОЛН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ГЕНЕРАЦИЯ ЭЛЕКТРОМАГНИТНЫХ ВОЛ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§ 16,1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злагать суть гипотезы Максвелла; объяснять взаимосвязь переменных электрического и магнитного полей; рисовать схему распространения и график изменений векторов в волне; перечислять свойства электромагнитных волн; объяснять принципы генерации электромагнитных волн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ТРАЖЕНИЕ И ПРЕЛОМЛЕНИ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ЭЛЕКТРОМАГНИТНЫХ ВОЛ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§18,19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еречислять свойства электромагнитных волн; наблюдать поглощение, отражение, преломление электромагнитных волн; отвечать на вопросы и решать задачи, предложенные учителем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НТЕРФЕРЕНЦИЯ ЭЛЕКТРОМАГНИТНЫХ ВОЛН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§2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блюдать интерференцию электромагнитных волн; сравнивать механические и электромагнитные волны; 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ДИФРАКЦИЯ И ПОЛЯРИЗАЦИЯ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ЭЛЕКТРОМАГНИТНЫХ ВОЛН. </w:t>
            </w:r>
            <w:r>
              <w:rPr>
                <w:sz w:val="20"/>
                <w:szCs w:val="20"/>
              </w:rPr>
              <w:t>§21</w:t>
            </w:r>
          </w:p>
          <w:p>
            <w:pPr>
              <w:pStyle w:val="Normal"/>
              <w:shd w:fill="FFFFFF" w:val="clear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блюдать дифракцию и поляризацию электромагнитных волн; сравнивать механические и электромагнитные волны; распознавать явление по его определению, описанию, характерным признакам; применять имеющиеся знания для объяснения процессов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 закономерносте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i/>
                <w:i/>
                <w:iCs/>
                <w:lang w:eastAsia="ru-RU"/>
              </w:rPr>
            </w:pPr>
            <w:r>
              <w:rPr>
                <w:rFonts w:eastAsia="SchoolBookCSanPin-Regular;Arial Unicode MS"/>
                <w:i/>
                <w:iCs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ЭФФЕКТ ДОПЛЕРА.</w:t>
            </w:r>
            <w:r>
              <w:rPr>
                <w:sz w:val="20"/>
                <w:szCs w:val="20"/>
              </w:rPr>
              <w:t xml:space="preserve"> §22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Сравнивать эффект Доплера для звуковых и электромагнитных волн; отвечать на вопросы, предложенные учителем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color w:val="000000"/>
                <w:lang w:eastAsia="ru-RU"/>
              </w:rPr>
            </w:pPr>
            <w:r>
              <w:rPr>
                <w:rFonts w:eastAsia="SchoolBookCSanPin-Regular;Arial Unicode MS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ПРИНЦИПЫ РАДИОСВЯЗИ. </w:t>
            </w:r>
            <w:r>
              <w:rPr>
                <w:sz w:val="20"/>
                <w:szCs w:val="20"/>
              </w:rPr>
              <w:t>§23</w:t>
            </w:r>
          </w:p>
          <w:p>
            <w:pPr>
              <w:pStyle w:val="Normal"/>
              <w:shd w:fill="FFFFFF" w:val="clear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бъяснять принципы радиотелефонной связи; объяснять принципы радиопередачи и радиоприёма; относиться с уважением к учёным и их открытиям; обосновывать важность открытия электромагнитных волн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для развития науки и техники; отвечать на вопросы и выполнять задания, предложенные учителем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i/>
                <w:i/>
                <w:iCs/>
                <w:lang w:eastAsia="ru-RU"/>
              </w:rPr>
            </w:pPr>
            <w:r>
              <w:rPr>
                <w:rFonts w:eastAsia="SchoolBookCSanPin-Regular;Arial Unicode MS"/>
                <w:i/>
                <w:iCs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ТЕЛЕВИДЕНИЕ.</w:t>
            </w:r>
            <w:r>
              <w:rPr>
                <w:sz w:val="20"/>
                <w:szCs w:val="20"/>
              </w:rPr>
              <w:t xml:space="preserve"> §24</w:t>
            </w:r>
          </w:p>
          <w:p>
            <w:pPr>
              <w:pStyle w:val="Normal"/>
              <w:shd w:fill="FFFFFF" w:val="clear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бъяснять принципы телевидения; относиться с уважением к учёным и их открытиям; обосновывать важность открытия электромагнитных волн для развития науки и техник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АЗВИТИЕ СРЕДСТВ СВЯЗИ.</w:t>
            </w:r>
            <w:r>
              <w:rPr>
                <w:sz w:val="20"/>
                <w:szCs w:val="20"/>
              </w:rPr>
              <w:t xml:space="preserve"> §25,26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зывать и описывать современные средства связи; объяснять принцип радиолокации; обосновывать важность открытия электромагнитных волн для развития науки и техники; отвечать на вопросы, предложенны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учителем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РАДИОАСТРОНОМИЯ. РЕШЕНИЕ ЗАЧАЧ.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§2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знакомиться со способами наблюдения и методами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сследования космических источников радиоизлучения; отвечать на вопросы и выполнять задания, предложенные учителем; распознавать явление по его определению, описанию, характерным признакам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рименять имеющиеся знания для объяснения процессов и закономерностей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ЗАЧЕТ ПО ТЕМЕ «ЭЛЕКТРОМАГНИТНЫЕ ВОЛНЫ»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злагать основные положения теории электромагнитных волн и физические основы радиотехники; отвечать на вопросы и выполнять задания, предложенные учителем; применять закон для анализа процессов и явлени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>
          <w:trHeight w:val="7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ветовые волны (14 ч+1 л.р. в конце года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ВЕТ КАК ЭЛЕКТРОМАГНИТНАЯ ВОЛНА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СКОРОСТЬ СВЕТА </w:t>
            </w:r>
            <w:r>
              <w:rPr>
                <w:sz w:val="20"/>
                <w:szCs w:val="20"/>
              </w:rPr>
              <w:t>§28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ходить в Интернете и дополнительной литератур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сведения об истории развития учения о свете; называть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(записывать) значение скорости света; описывать опыты по измерению скорости света; использовать информационные источники для подготовки к обсуждению истории развития представлений о природе света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ИНТЕРФЕРЕНЦИЯ СВЕТА. КОГЕРЕНТНОСТЬ. </w:t>
            </w:r>
            <w:r>
              <w:rPr>
                <w:sz w:val="20"/>
                <w:szCs w:val="20"/>
              </w:rPr>
              <w:t>§29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блюдать явление интерференции света, описывать и объяснять это явление; объяснять образование цветов тонких плёнок и колец Ньютона; решать задачи на интерференцию света; распознавать явление интерференции по его определению, описанию, характерным признакам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РИМЕНЕНИЕ ИНТЕРФЕРЕНЦИИ.</w:t>
            </w:r>
            <w:r>
              <w:rPr>
                <w:sz w:val="20"/>
                <w:szCs w:val="20"/>
              </w:rPr>
              <w:t xml:space="preserve"> §30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зывать основные области применения интерференции света; отвечать на вопросы и решать задачи, предложенные учителем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iCs/>
                <w:lang w:eastAsia="ru-RU"/>
              </w:rPr>
            </w:pPr>
            <w:r>
              <w:rPr>
                <w:rFonts w:eastAsia="SchoolBookCSanPin-Regular;Arial Unicode MS"/>
                <w:iCs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аконы интерференции для анализа процессов, явлений, решения задач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ДИФРАКЦИЯ СВ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1.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злагать основные положения теории Френеля и объяснять на её основе явление дифракции света; наблюдать явление дифракции света; распознавать явление дифракции света по его определению, описанию, характерным признакам; применять имеющиеся знания для объяснения этого явления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ДИФРАКЦИОННАЯ РЕШЁТКА </w:t>
            </w:r>
            <w:r>
              <w:rPr>
                <w:i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§32 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ределять длину световой волны с помощью дифракционной решётки; освоить приёмы работы с оптическими приборами; соблюдать правила работы с оборудованием; участвовать в обсуждении вопросов,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редложенных  учителем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§31-32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, предложенные учителем; применять теоретические знания к решению задач на дифракцию света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Участвовать в обсуждении и объяснять физические особенности явления дифракции; применять законы дифракции к решению задач; отвечать на вопросы, предложенные учителем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ГОЛОГРАФИЯ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§3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Анализировать итоги контрольной работы; применять имеющиеся знания для объяснения голографии; участвовать в обсуждении, объяснять физические основы записи и считывания голограмм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ДИСПЕРСИЯ СВЕТА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§34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блюдать и объяснять дисперсию света; объяснять физические принципы спектрального анализа и принцип действия спектроскопа; применять это явление для объяснения образования радуги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ЛЯРИЗАЦИЯ СВЕТ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5  </w:t>
              <w:b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блюдать поляризацию света, обосновывать возникновение этого явления на основе свойства поперечности световых волн; распознавать явление по его определению, описанию, характерным признакам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ПЕКТР ЭЛЕКТРОМАГНИТНЫХ ИЗЛУЧЕ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Х СВОЙСТВА И ПРАКТИЧЕСКОЕ ПРИМЕНЕНИЕ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§3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lang w:eastAsia="ru-RU"/>
              </w:rPr>
              <w:t>Перечислять и сравнивать свойства электромагнитных излучений различных диапазонов; ознакомиться со способами наблюдения волновых свойств света; распознавать явление по его определению, описанию, характерным признакам, применять имеющиеся знания для объяснения процессов и закономерностей; отвечать на вопросы и выполнять задания, предложенные учителем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i/>
                <w:i/>
                <w:lang w:eastAsia="ru-RU"/>
              </w:rPr>
            </w:pPr>
            <w:r>
              <w:rPr>
                <w:rFonts w:eastAsia="SchoolBookCSanPin-Regular;Arial Unicode MS"/>
                <w:i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ЗАЧЕТ ПО ТЕМЕ «СВЕТОВЫЕ ВОЛНЫ»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eastAsia="ru-RU"/>
              </w:rPr>
              <w:t>Применять полученные знания для объяснения волновых свойств света. Решать задач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>
          <w:trHeight w:val="40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Оптические приборы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РИНЦИП ФЕР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§36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Знать о принципе Ферма и его следствиях. Уметь ясно, логично и точно излагать свою точку зрения, использовать адекватные языковые средства, аргументировать собственную позицию, формулировать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выводы и заключения. Отвечать на вопросы и выполнять задания, предложенные учителем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ЗАКОНЫ ОТРАЖЕНИЯ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 ПРЕЛОМЛЕНИЯ СВЕТА. ПОЛНОЕ ОТРАЖЕНИЕ.</w:t>
            </w:r>
            <w:r>
              <w:rPr>
                <w:sz w:val="20"/>
                <w:szCs w:val="20"/>
              </w:rPr>
              <w:t xml:space="preserve"> §37.</w:t>
            </w:r>
          </w:p>
          <w:p>
            <w:pPr>
              <w:pStyle w:val="Normal"/>
              <w:rPr>
                <w:rFonts w:eastAsia="SchoolBookCSanPin-Regular;Arial Unicode MS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рименять на практике законы отражения и преломления света; решать задачи на законы геометрической оптики; измерять показатель преломления стекла; описывать принцип работы световодов; находить в Интернете и дополнительной литературе информацию по заданной тем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Знать алгоритм решения задач на преломление света; Отвечать на вопросы и решать задачи на законы преломления света, предложенные учителем; использовать знания физических законов для анализа процессов и явлений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решать задачи на законы преломления света, предложенные учителем; использовать знания физических законов для анализа процессов и явлений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ЛАБОРАТОР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«ИЗМЕРЕНИЕ ПОКАЗАТЕЛЯ ПРЕЛОМЛЕНИЯ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ТЕКЛА»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Выполнять задания экспериментального характера, анализировать отдельные этапы проведения исследований; измерять показатель преломления стекла; освоить приёмы работы с оптическими приборами, соблюдать правила работы с оборудованием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6</w:t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ЗЕРКАЛА </w:t>
            </w:r>
            <w:r>
              <w:rPr>
                <w:sz w:val="20"/>
                <w:szCs w:val="20"/>
              </w:rPr>
              <w:t>. §38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Строить изображения в плоском и сферическом зеркалах, обосновывать характер изображения; определять фокус сферического зеркала; решать задачи на построение изображений в зеркалах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3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lang w:eastAsia="ru-RU"/>
              </w:rPr>
              <w:t>Уметь решать задачи по теме «Зеркала»; знать алгоритм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ешения задач на применение законов отражения света. Выполнять задания, предложенные учителем; применять знания законов для анализа процессов и явлений и решения задач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ЛИНЗЫ. ФОКУСНОЕ РАССТОЯНИ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 ОПТИЧЕСКАЯ СИЛА ЛИНЗЫ.</w:t>
            </w:r>
          </w:p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ФОРМУЛА ТОНКОЙ ЛИНЗЫ</w:t>
            </w:r>
            <w:r>
              <w:rPr>
                <w:sz w:val="20"/>
                <w:szCs w:val="20"/>
              </w:rPr>
              <w:t>. § 3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Анализировать итоги контрольной работы; различать собирающие и рассеивающие линзы; строить изображения предметов, даваемые линзами; выводить и анализировать формулу тонкой линзы; рассчитывать расстояние от линзы до изображения предмета, оптическую силу и увеличение линзы; решать задачи на построение изображений в линзах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РЕШЕНИЕ ЗАДАЧ НА ПРИМЕНЕНИЕ ФОРМУЛЫ ТОНКОЙ ЛИНЗЫ </w:t>
            </w:r>
            <w:r>
              <w:rPr>
                <w:sz w:val="20"/>
                <w:szCs w:val="20"/>
              </w:rPr>
              <w:t>§39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ссчитывать расстояние от линзы до изображения предмета, оптическую силу и увеличение линзы; строить изображения в линзах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РЕШЕНИЕ ЗАДАЧ НА ПОСТРОЕНИЕ ИЗОБРАЖЕНИЯ В ЛИНЗАХ. </w:t>
            </w:r>
            <w:r>
              <w:rPr>
                <w:sz w:val="20"/>
                <w:szCs w:val="20"/>
              </w:rPr>
              <w:t>§39 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решать задачи, предложенны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учителем; применять законы геометрической оптики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для анализа процессов и явлений в линзах и зеркалах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. САМОСТОЯТЕЛЬНАЯ РАБОТА «ЛИНЗЫ»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решать задачи, предложенные учителем; применять законы геометрической оптики для анализа процессов и явлений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Р.</w:t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ГЛАЗ КАК ОПТИЧЕСКАЯ СИСТЕМА.</w:t>
            </w:r>
            <w:r>
              <w:rPr>
                <w:sz w:val="20"/>
                <w:szCs w:val="20"/>
              </w:rPr>
              <w:t xml:space="preserve"> §40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бъяснять причину близорукости и дальнозоркости глаза, принципы коррекции зрения с помощью очков; решать задачи на способы коррекции зрения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ВЕТОВЫЕ ВЕЛИЧИНЫ</w:t>
            </w:r>
            <w:r>
              <w:rPr>
                <w:sz w:val="20"/>
                <w:szCs w:val="20"/>
              </w:rPr>
              <w:t>. §4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ссчитывать световые величины, решать задачи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ПТИЧЕСКИЕ ПРИБОРЫ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АЗРЕШАЮЩАЯ СПОСОБНОСТЬ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ПТИЧЕСКИХ ПРИБОРОВ</w:t>
            </w:r>
            <w:r>
              <w:rPr>
                <w:sz w:val="20"/>
                <w:szCs w:val="20"/>
              </w:rPr>
              <w:t>. §4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бъяснять принцип работы и назначение оптических приборов; конструировать модели микроскопа и телескопа; приводить примеры использования оптических приборов; освоить приёмы работы с оптическими приборами, соблюдать правила работы с оборудованием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ходить в Интернете и дополнительной литературе сведения об истории создания оптических приборов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5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.</w:t>
            </w:r>
            <w:r>
              <w:rPr>
                <w:sz w:val="20"/>
                <w:szCs w:val="20"/>
              </w:rPr>
              <w:t xml:space="preserve"> §42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решать задачи, предложенны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учителем; применять законы геометрической опт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lang w:eastAsia="ru-RU"/>
              </w:rPr>
              <w:t>для анализа процессов в оптических приборах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5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ОНТРОЛЬНАЯ РАБОТА «ОПТИКА»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рименять знание законов геометрической оптики к решению задач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Р.№2.</w:t>
            </w:r>
          </w:p>
        </w:tc>
      </w:tr>
      <w:tr>
        <w:trPr>
          <w:trHeight w:val="131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Элементы теории относительности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РЕДЕЛЬНОСТЬ И АБСОЛЮТНОСТЬ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КОРОСТИ СВЕТА. ПОСТУЛАТЫ СПЕЦИАЛЬ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ТЕОРИИ ОТНОСИТЕЛЬНОСТИ ЭЙНШТЕЙНА.</w:t>
            </w:r>
            <w:r>
              <w:rPr>
                <w:sz w:val="20"/>
                <w:szCs w:val="20"/>
              </w:rPr>
              <w:t xml:space="preserve"> §43,44 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Выделять основные задачи СТО; объяснять экспериментальные основания теории относительности, формулировать постулаты СТО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РОСТРАНСТВО И ВРЕМ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В СПЕЦИАЛЬНОЙ ТЕОРИИ ОТНОСИТЕЛЬНОСТИ.</w:t>
            </w:r>
            <w:r>
              <w:rPr>
                <w:sz w:val="20"/>
                <w:szCs w:val="20"/>
              </w:rPr>
              <w:t xml:space="preserve"> §45.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Анализировать формулы релятивистского закона сложения скоростей и преобразований Лоренца; описывать релятивистские эффекты сокращения размеров и замедления времени, одновременность событий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ЛНАЯ ЭНЕРГИЯ. ЭНЕРГИЯ ПОКОЯ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ЛЯТИВИСТСКИЙ ИМПУЛЬС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ВЯЗЬ ПОЛНОЙ ЭНЕРГИИ, ИМПУЛЬСА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И МАССЫ ТЕЛА. </w:t>
            </w:r>
            <w:r>
              <w:rPr>
                <w:sz w:val="20"/>
                <w:szCs w:val="20"/>
              </w:rPr>
              <w:t>§46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Записывать выражения для энергии покоя и для полной энергии частиц; объяснять связь энергии и импульса в релятивистской динамике; излагать суть принципа соответствия; находить в Интернете и дополнительной литературе сведения по данной теме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РЕЛЯТИВИСТСКИЕ ЗАКОНЫ СОХРАНЕНИЯ. </w:t>
            </w:r>
            <w:r>
              <w:rPr>
                <w:sz w:val="20"/>
                <w:szCs w:val="20"/>
              </w:rPr>
              <w:t>§47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еречислять и анализировать законы сохранения в релятивистской динамике; отвечать на вопросы, предложенные учителем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ЗАКОН ВЗАИМОСВЯЗИ МАССЫ И ЭНЕРГИИ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ДЛЯ СИСТЕМЫ ЧАСТИЦ. </w:t>
            </w:r>
            <w:r>
              <w:rPr>
                <w:sz w:val="20"/>
                <w:szCs w:val="20"/>
              </w:rPr>
              <w:t>§48.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еречислять и анализировать законы сохранения для системы частиц в релятивистской динамике; отвечать на вопросы, предложенные учителем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«Основы СТО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решать задачи, предложенные учителем; применять законы СТО для анализа физических процессов и явлени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>
          <w:trHeight w:val="409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Световые кванты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ГИПОТЕЗА ПЛАНКА О КВАНТАХ. </w:t>
            </w:r>
            <w:r>
              <w:rPr>
                <w:sz w:val="20"/>
                <w:szCs w:val="20"/>
              </w:rPr>
              <w:t>§49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ределять источники теплового излучения; объяснять форму спектра излучения нагретого тела; обосновывать экспериментальные законы теплового излучения на основе гипотезы Планка; находить в Интернете и дополнительной литературе сведения на заданную тему, историю открытий; воспринимать, анализировать, перерабатывать и предъявлять информацию в соответствии с поставленными задачами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акон для анализа процессов и явлений; решать задачи на законы теплового излуч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ФОТОЭЛЕКТРИЧЕСКИЙ ЭФФЕКТ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ПЫТЫ СТОЛЕТОВА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УРАВНЕНИЕ ЭЙНШТЕЙНА ДЛЯ ФОТОЭФФЕКТА. </w:t>
            </w:r>
            <w:r>
              <w:rPr>
                <w:sz w:val="20"/>
                <w:szCs w:val="20"/>
              </w:rPr>
              <w:t>§50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блюдать фотоэлектрический эффект; описывать опыты Столетова; записывать уравнение Эйнштейна и анализировать законы фотоэффекта; обосновывать экспериментальные законы фотоэффекта (законы Столетова) на основе фотонной теории света (уравнения Эйнштейна)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акон для анализа процессов и явлений; рассчитывать максимальную кинетическую энергию электронов при фотоэлектрическом  эффекте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ФОТОЭЛЕМЕНТЫ. ХИМИЧЕСКОЕ ДЕЙСТВИ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СВЕТА. </w:t>
            </w:r>
            <w:r>
              <w:rPr>
                <w:sz w:val="20"/>
                <w:szCs w:val="20"/>
              </w:rPr>
              <w:t>§51, 52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блюдать и объяснять работу фотоэлементов; описывать химическое действие света и возможности его использования; применять законы квантовой оптики для анализа фотохимических процессов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ВЕТОВОЕ ДАВЛЕНИЕ. ФОТОН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ИМПУЛЬС ФОТОНА. ОПЫТЫ ЛЕБЕДЕВА. </w:t>
            </w:r>
            <w:r>
              <w:rPr>
                <w:sz w:val="20"/>
                <w:szCs w:val="20"/>
              </w:rPr>
              <w:t>§53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и объяснять опыты Лебедева по измерению давления света; распознавать явление по его определению, описанию, характерным признакам, применять имеющиеся знания для объяснения процессов и закономерностей; осознавать роль российских учёных в исследовании свойств света; относиться с уважением к учёным и их открытиям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ПЫТЫ, ОБНАРУЖИВАЮЩИ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КОРПУСКУЛЯРНЫЕ СВОЙСТВА СВЕТА. </w:t>
            </w:r>
            <w:r>
              <w:rPr>
                <w:sz w:val="20"/>
                <w:szCs w:val="20"/>
              </w:rPr>
              <w:t>§54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Участвовать в обсуждении современных взглядов на  природу света; объяснять физический смысл корпускулярно-волнового дуализма свойств света; находить в Интернете и дополнительной литературе сведения на заданную тему, историю открытий; воспринимать, анализировать, перерабатывать и предъявлять информацию в соответствии с поставленными задачами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 5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аконы квантовой оптики для анализа процессов и явлени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7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ВТОРЕНИЕ. РЕШЕНИЕ ЗАДАЧ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нания законов квантовой оптики для анализа явлений и решения задач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7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«СВЕТОВЫЕ КВАНТЫ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нания законов квантовой оптики для анализа явлений и решения задач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>
          <w:trHeight w:val="262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Физика атом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ДОКАЗАТЕЛЬСТВА СЛОЖНОЙ 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АТОМОВ. ЯДЕРНАЯ МОДЕЛЬ АТОМА </w:t>
            </w:r>
            <w:r>
              <w:rPr>
                <w:sz w:val="20"/>
                <w:szCs w:val="20"/>
              </w:rPr>
              <w:t>. § 5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опыты Резерфорда; сравнивать и анализировать модели атома Томсона и Резерфорда; находить в Интернете и дополнительной литературе сведения об истории открытий; относиться с уважением к учёным и их открыт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ВАНТОВЫЕ ПОСТУЛАТЫ БОРА</w:t>
            </w:r>
            <w:r>
              <w:rPr>
                <w:sz w:val="20"/>
                <w:szCs w:val="20"/>
                <w:lang w:eastAsia="ru-RU"/>
              </w:rPr>
              <w:t>. § 57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Формулировать квантовые постулаты Бора; анализировать преимущества и сложности модели атома Бора; выполнять расчёты с использованием постулатов Бо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БЪЯСНЕНИЕ ПРОИСХОЖД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ЛИНЕЙЧАТЫХ СПЕКТРОВ</w:t>
            </w:r>
            <w:r>
              <w:rPr>
                <w:sz w:val="20"/>
                <w:szCs w:val="20"/>
                <w:lang w:eastAsia="ru-RU"/>
              </w:rPr>
              <w:t>. § 58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блюдать (получать) и описывать линейчатые спектры; объяснять линейчатый спектр атома водорода на основе квантовых постулатов Бора; рассчитывать частоту и длину волны испускаемого света при переходе атома из одного стационарного состояния в другое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ЛАБОРАТОР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«КАЧЕСТВЕННЫЙ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ПЕКТРАЛЬНЫЙ АНАЛИЗ»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Выполнять задания экспериментального характера, анализировать отдельные этапы проведения исследований, интерпретировать результаты наблюдения или опытов; освоить приёмы работы с оптическими приборами; соблюдать правила работы с оборудованием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7</w:t>
            </w:r>
          </w:p>
        </w:tc>
      </w:tr>
      <w:tr>
        <w:trPr>
          <w:trHeight w:val="1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аконы квантовой физики для анализа процессов и явлений; рассчитывать характеристики атома водорода, частоту и длину волны испускаемого света при переходе атома из одного стационарного состояния в другое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ПЫТ ФРАНКА И ГЕРЦА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ru-RU"/>
              </w:rPr>
              <w:t xml:space="preserve"> § 59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спознавать явление по его определению, описанию, характерным признакам, применять имеющиеся знания для объяснения процессов и закономерностей; описывать и анализировать опыт Франка и Герца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8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ВОЛНОВЫЕ СВОЙСТВА ЧАСТИЦ ВЕЩЕСТВА. </w:t>
            </w:r>
            <w:r>
              <w:rPr>
                <w:sz w:val="20"/>
                <w:szCs w:val="20"/>
                <w:lang w:eastAsia="ru-RU"/>
              </w:rPr>
              <w:t>§ 60.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злагать суть гипотезы де Бройля; объяснять физический смысл принципа корпускулярно-волнового дуализма свойств вещества (материи); находить в Интернете и дополнительной литературе сведения на заданную тему, историю открытий; отвечать на вопросы и выполнять задания, предложенные учителем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8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ООТНОШЕНИЕ НЕОПРЕДЕЛЁННОСТЕЙ.</w:t>
            </w:r>
            <w:r>
              <w:rPr>
                <w:sz w:val="20"/>
                <w:szCs w:val="20"/>
                <w:lang w:eastAsia="ru-RU"/>
              </w:rPr>
              <w:t>§ 61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бъяснять принцип неопределённости Гейзенберга, его роль в построении квантовой механики; воспринимать, анализировать, перерабатывать и предъявлять информацию в соответствии с поставленными задачами; 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8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ЭЛЕМЕНТЫ КВАНТОВОЙ МЕХАНИКИ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ПИН ЭЛЕКТРОНА.</w:t>
            </w:r>
            <w:r>
              <w:rPr>
                <w:sz w:val="20"/>
                <w:szCs w:val="20"/>
                <w:lang w:eastAsia="ru-RU"/>
              </w:rPr>
              <w:t>§ 62,63.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Систематизировать материал, выделяя основные положения квантовой механики; анализировать области применения законов квантовой механики; приводить примеры экспериментального обоснования основных положений квантовой механики; находить в Интернет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 дополнительной литературе сведения об истории создания квантовой механики; относиться с уважением к учёным и их открытиям; воспринимать, анализировать, перерабатывать и предъявлять информацию в соответствии с поставленными задачами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8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МНОГОЭЛЕКТРОННЫЕ АТОМЫ. </w:t>
            </w:r>
            <w:r>
              <w:rPr>
                <w:sz w:val="20"/>
                <w:szCs w:val="20"/>
                <w:lang w:eastAsia="ru-RU"/>
              </w:rPr>
              <w:t>§ 64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бъяснять закономерности и правила заполнения электронных оболочек атома; воспринимать, анализировать, перерабатывать и предъявлять информацию в соответствии с поставленными задачами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АТОМНЫЕ И МОЛЕКУЛЯРНЫЕ СПЕКТРЫ</w:t>
            </w:r>
            <w:r>
              <w:rPr>
                <w:sz w:val="20"/>
                <w:szCs w:val="20"/>
              </w:rPr>
              <w:t>. §6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Анализировать атомные, молекулярные и рентгеновские спектры; систематизировать материал; воспринимать, перерабатывать и предъявлять информацию в соответствии с поставленными задачами; 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ЛАЗЕР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Сравнивать спонтанное и индуцированное излучение; описывать принцип работы лазера; наблюдать луч лазера; называть типы лазеров; приводить примеры применения лазеров; находить в Интернете и дополнительной литературе сведения об истории создания лазеров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сознавать роль российских учёных в создании лазеров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8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ВТОРЕНИЕ. РЕШЕНИЕ ЗАДАЧ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аконы атомной физики для анализа процессов, явлений, решения задач, выполнения тестовых задани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8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«КВАНТОВАЯ ФИЗИКА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choolBookCSanPin-Regular;Arial Unicode MS"/>
                <w:lang w:eastAsia="ru-RU"/>
              </w:rPr>
              <w:t>Выполнять задания, предложенные учителем; применять законы атомной физики для анализа процессов, явлений, решения задач, выполнения тестовых заданий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Р.№3</w:t>
            </w:r>
          </w:p>
        </w:tc>
      </w:tr>
      <w:tr>
        <w:trPr>
          <w:trHeight w:val="262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Физика атомного ядра 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АТОМНОЕ ЯДР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6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еречислять и описывать характеристики и параметры атомных ядер; 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ОСТАВ АТОМНЫХ ЯДЕР.</w:t>
            </w:r>
            <w:r>
              <w:rPr>
                <w:sz w:val="20"/>
                <w:szCs w:val="20"/>
              </w:rPr>
              <w:t xml:space="preserve"> § 68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протонно-нейтронную модель ядра; сравнивать свойства протона и нейтрона; объяснять значения массовых чисел разных элементов; определять состав ядер различных элементов с помощью таблицы Менделеева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НУКЛОННАЯ МОДЕЛЬ ЯДРА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ЯДЕРНЫЕ СИЛЫ. ЭНЕРГИЯ СВЯЗИ ЯДРА.</w:t>
            </w:r>
            <w:r>
              <w:rPr>
                <w:sz w:val="20"/>
                <w:szCs w:val="20"/>
              </w:rPr>
              <w:t xml:space="preserve"> § 69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ценивать значение силы электрического отталкивания протонов в ядре; сравнивать силу электрического отталкивания протонов и силу связи нуклонов в ядре; перечислять и описывать свойства ядерных сил; вычислять энергию связи и удельную энергию связи атомных ядер; анализировать связь удельной энергии связи с устойчивостью ядер; отвечать на вопросы и выполнять задания, предложенные учителем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ЯДЕРНЫЕ СПЕКТРЫ</w:t>
            </w:r>
            <w:r>
              <w:rPr>
                <w:sz w:val="20"/>
                <w:szCs w:val="20"/>
              </w:rPr>
              <w:t>§ 70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Анализировать ядерные спектры; находить в Интернете и дополнительной литературе сведения на заданную тему; воспринимать, анализировать, перерабатывать и предъявлять информацию о моделях строения атомных ядер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АДИОАКТИВНОСТЬ</w:t>
            </w:r>
            <w:r>
              <w:rPr>
                <w:sz w:val="20"/>
                <w:szCs w:val="20"/>
              </w:rPr>
              <w:t>. § 7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еречислять виды радиоактивного распада атомных ядер; сравнивать свойства альфа-, бета- и гамма-излучений; применять правила смещения для альфа- и бета-распада; анализировать превращения химических элементов в радиоактивных семействах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решать задачи на радиоактивность; применять законы для анализа процессов и явлений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ЗАКОН РАДИОАКТИВНОГО РАСПАДА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ТАТИСТИЧЕСКИЙ ХАРАКТЕР ПРОЦЕС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В МИКРОМИРЕ</w:t>
            </w:r>
            <w:r>
              <w:rPr>
                <w:sz w:val="20"/>
                <w:szCs w:val="20"/>
              </w:rPr>
              <w:t>. § 7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Записывать и объяснять закон радиоактивного распада; вычислять энергию, освобождающуюся при радиоактивном распаде; решать задачи на закон радиоактивного распада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9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  <w:r>
              <w:rPr>
                <w:sz w:val="20"/>
                <w:szCs w:val="20"/>
              </w:rPr>
              <w:t>. § 7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решать задачи на закон радиоактивного распада; применять этот закон для анализа процессов и явлени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ВОЙСТВА ИОНИЗИРУЮЩИХ ИЗЛУЧ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спознавать явление по его определению, описанию, характерным признакам; описывать взаимодействие ионизирующих излучений с веществом, биологическое действие ионизирующих излучений; анализировать физические величины, характеризующие воздействи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ионизирующего излучения на вещество;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i/>
                <w:i/>
                <w:lang w:eastAsia="ru-RU"/>
              </w:rPr>
            </w:pPr>
            <w:r>
              <w:rPr>
                <w:rFonts w:eastAsia="SchoolBookCSanPin-Regular;Arial Unicode MS"/>
                <w:i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9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ВОЗДЕЙСТВИ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ОНИЗИРУЮЩИХ ИЗЛУЧЕНИЙ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НА ЧЕЛОВЕКА. РЕШЕНИЕ ЗАДАЧ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воздействия ионизирующих излучений на человека; решать задачи на ионизирующие излучения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9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МЕТОДЫ РЕГИСТРАЦИИ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ОНИЗИРУЮЩИХ ИЗЛУЧЕНИЙ.</w:t>
            </w:r>
            <w:r>
              <w:rPr>
                <w:sz w:val="20"/>
                <w:szCs w:val="20"/>
              </w:rPr>
              <w:t>§73.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принципы действия приборов для регистрации частиц и излучений; наблюдать треки альфа-частиц в камере Вильсона; регистрировать ядерные излучения с помощью счётчика Гейгера; рассматривать фотографии треков заряженных частиц; объяснять вид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траектори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9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ЯДЕРНЫЕ РЕАК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§75</w:t>
              <w:b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спознавать явление по его определению, описанию, характерным признакам, применять имеющиеся знания для объяснения процессов и закономерностей; записывать ядерные реакции; определять продукты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ядерных реакций; рассчитывать энергический выход ядерных реакций; называть законы сохранения, выполняющиеся при ядерных реакциях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  <w:r>
              <w:rPr>
                <w:sz w:val="20"/>
                <w:szCs w:val="20"/>
              </w:rPr>
              <w:t>. § 7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нания для анализа процессов и явлений; решать задачи на ядерные реакции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ЦЕПНАЯ РЕАКЦИЯ ДЕЛЕНИЯ ЯДЕР</w:t>
            </w:r>
            <w:r>
              <w:rPr>
                <w:sz w:val="20"/>
                <w:szCs w:val="20"/>
              </w:rPr>
              <w:t>. § 7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механизмы деления ядер и цепной реакции деления; отвечать на вопросы и выполнять задания, предложенные учителем; находить в Интернете и дополнительной литературе сведения об истории создания атомной бомбы, трагедии Хиросимы и Нагасаки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ЯДЕРНЫЙ РЕАКТОР</w:t>
            </w:r>
            <w:r>
              <w:rPr>
                <w:sz w:val="20"/>
                <w:szCs w:val="20"/>
              </w:rPr>
              <w:t>. § 77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принцип работы ядерных реакторов на медленных и быстрых нейтронах; находить в Интернете и дополнительной литературе сведения об истории создания ядерных реакторов; применять имеющиеся знания для объяснения процессов и закономерностей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ЯДЕРНАЯ ЭНЕРГЕТ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ТЕРМОЯДЕРНЫЙ СИНТЕЗ</w:t>
            </w:r>
            <w:r>
              <w:rPr>
                <w:sz w:val="20"/>
                <w:szCs w:val="20"/>
              </w:rPr>
              <w:t>. § 7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Анализировать устройство атомной электростанции; находить в Интернете и дополнительной литературе сведения об истории развития атомной энергетики; обосновывать преимущества и недостатки ядерной энергетики; сравнивать ядерные и термоядерные реакции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нания для анализа процессов и явлений; решать задачи на реакции деления ядер и термоядерные реакции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ОВТОРЕНИЕ. РЕШЕНИЕ ЗАДАЧ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; применять закон для анализа процессов явлений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Р.</w:t>
            </w:r>
          </w:p>
        </w:tc>
      </w:tr>
      <w:tr>
        <w:trPr>
          <w:trHeight w:val="7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Элементарные частицы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УСКОРИТЕЛИ ЧАСТИЦ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eastAsia="SchoolBookCSanPin-Regular;Arial Unicode MS"/>
                <w:lang w:eastAsia="ru-RU"/>
              </w:rPr>
              <w:t>Анализировать типы и различия в устройстве ускорителей частиц; находить в Интернете и дополнительной литературе сведения об истории развития ускорительной техники; применять имеющиеся знания для объяснения процессов и закономерностей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ЭЛЕМЕНТАРНЫЕ ЧАСТИЦЫ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 АНТИЧАСТ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РЕВРАЩЕНИЯ ЭЛЕМЕНТАРНЫХ ЧАСТИЦ</w:t>
            </w:r>
            <w:r>
              <w:rPr>
                <w:sz w:val="20"/>
                <w:szCs w:val="20"/>
              </w:rPr>
              <w:t>. §79,8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процессы аннигиляции частиц и античастиц и рождения электрон-позитронных пар; находить в Интернете и дополнительной литературе сведения об истории открытия элементарных частиц;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ЛАССИФИКАЦИЯ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ЭЛЕМЕНТАРНЫХ ЧАСТИЦ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ФУНДАМЕНТАЛЬНЫЕ ВЗАИМО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ЗАКОНЫ СОХРАНЕНИЯ В МИКРОМИРЕ</w:t>
            </w:r>
            <w:r>
              <w:rPr>
                <w:sz w:val="20"/>
                <w:szCs w:val="20"/>
              </w:rPr>
              <w:t>. § 81, 8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Выделять группы элементарных частиц; называть и сравнивать фундаментальные взаимодействия; перечислять характеристики элементарных частиц и законы сохранения, которые выполняются при превращениях частиц;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ВАРКИ И ГЛЮОНЫ</w:t>
            </w:r>
            <w:r>
              <w:rPr>
                <w:sz w:val="20"/>
                <w:szCs w:val="20"/>
              </w:rPr>
              <w:t>. § 83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спознавать типы кварков и их особенности; анализировать значение кварков и глюонов в мире элементарных частиц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ТАНДАРТНАЯ МОДЕЛЬ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ВЗАИМОДЕЙСТВИЙ. ФУНДАМЕНТАЛЬНЫ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ЭЛЕМЕНТАРНЫЕ ЧАСТИЦЫ.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ОВРЕМЕННЫЕ ТЕОРИИ ОБЪЕДИНЕНИЯ.</w:t>
            </w:r>
            <w:r>
              <w:rPr>
                <w:sz w:val="20"/>
                <w:szCs w:val="20"/>
              </w:rPr>
              <w:t xml:space="preserve"> § 83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еречислять фундаментальные частицы; анализировать Стандартную модель взаимодействий; находить в Интернете и дополнительной литературе сведения об истории создания единых теорий; применять имеющиеся знания для объяснения процессов и закономерностей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КОНТРОЛЬНАЯ РАБОТА «</w:t>
            </w:r>
            <w:r>
              <w:rPr>
                <w:sz w:val="20"/>
                <w:szCs w:val="20"/>
              </w:rPr>
              <w:t>Атомная физика и элементарные частицы»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твечать на вопросы и выполнять задания, предложенные учителем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р№4</w:t>
            </w:r>
          </w:p>
        </w:tc>
      </w:tr>
      <w:tr>
        <w:trPr>
          <w:trHeight w:val="70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ий практикум и лабораторные работы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2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Измерение силы тока в цепи переменного тока с конденсатором.       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1</w:t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3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Измерение индуктивного сопротивления катушки.</w:t>
              <w:b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2</w:t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4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Определение числа витков в обмотках трансформатора.</w:t>
              <w:b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3</w:t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5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Оценка длины световой волны по наблюдению дифракции на щ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4</w:t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16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Определение спектральных границ чувствительности человеческого глаза с помощью дифракционной решетки.</w:t>
              <w:b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5</w:t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7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Измерение фокусного расстояния и оптической силы собирающей линз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8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Измерение фокусного расстояния и оптической силы рассеивающей линз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9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.Моделирование закона радиоактивного расп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20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9.Проведение исследований явления фотоэфф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</w:tr>
      <w:tr>
        <w:trPr>
          <w:trHeight w:val="7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СТРОЕНИЕ И ЭВОЛЮЦИЯ ВСЕЛЕННОЙ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АЗВИТИЕ ПРЕДСТАВЛЕНИЙ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О СТРОЕНИИ ВСЕЛЕНН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</w:rPr>
              <w:t>МЕТОДЫ ИССЛЕДОВАНИЯ ВСЕЛЕННОЙ</w:t>
            </w:r>
            <w:r>
              <w:rPr>
                <w:sz w:val="20"/>
                <w:szCs w:val="20"/>
              </w:rPr>
              <w:t>. § 84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ходить в Интернете и дополнительной литературе сведения о развитии представлений о строении Вселенной и основных моделях мира; воспринимать, анализировать, перерабатывать и предъявлять информацию в требуемом виде; описывать методы исследования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Солнечной системы;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ЛАНЕТЫ СОЛНЕЧНОЙ СИС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И ИХ СПУТНИКИ</w:t>
            </w:r>
            <w:r>
              <w:rPr>
                <w:sz w:val="20"/>
                <w:szCs w:val="20"/>
              </w:rPr>
              <w:t>. § 8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строение Солнечной системы; называть планеты и их особенности; выделять особенности системы Земля—Луна; наблюдать Луну и планеты в телеско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МАЛЫЕ ТЕЛА СОЛНЕЧНОЙ СИСТЕМЫ</w:t>
            </w:r>
            <w:r>
              <w:rPr>
                <w:sz w:val="20"/>
                <w:szCs w:val="20"/>
              </w:rPr>
              <w:t xml:space="preserve"> § 84,8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Различать виды малых тел; анализировать распределение карликовых планет, астероидов и комет в Солнечной системе; находить в Интернете и дополнительной литературе сведения об истории открытия карликовых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ланет и малых тел Солнечной системы; применять имеющиеся знания для объяснения процессов и закономерностей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ПРОИСХОЖДЕНИЕ СОЛНЕЧНОЙ СИСТЕМЫ.</w:t>
            </w:r>
            <w:r>
              <w:rPr>
                <w:sz w:val="20"/>
                <w:szCs w:val="20"/>
              </w:rPr>
              <w:t>§ 87</w:t>
            </w:r>
          </w:p>
          <w:p>
            <w:pPr>
              <w:pStyle w:val="Style23"/>
              <w:jc w:val="both"/>
              <w:rPr>
                <w:rFonts w:ascii="Times New Roman" w:hAnsi="Times New Roman" w:eastAsia="SchoolBookCSanPin-Regular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Находить в Интернете и дополнительной литературе сведения об основных гипотезах образования Солнечной системы; анализировать основные закономерности образования Солнечной системы;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ФИЗИЧЕСКИЕ ХАРАКТЕРИСТИКИ ЗВЁЗД.</w:t>
            </w:r>
            <w:r>
              <w:rPr>
                <w:sz w:val="20"/>
                <w:szCs w:val="20"/>
              </w:rPr>
              <w:t>§ 88</w:t>
            </w:r>
          </w:p>
          <w:p>
            <w:pPr>
              <w:pStyle w:val="Style23"/>
              <w:rPr>
                <w:rFonts w:ascii="Times New Roman" w:hAnsi="Times New Roman" w:eastAsia="SchoolBookCSanPin-Regular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ЭВОЛЮЦИЯ ЗВЁЗ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 8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еречислять основные физические характеристики и классы звёзд; анализировать диаграмму Герцшпрунга—Рассела.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СТРОЕНИЕ ГАЛАКТИКИ.</w:t>
            </w:r>
            <w:r>
              <w:rPr>
                <w:sz w:val="20"/>
                <w:szCs w:val="20"/>
              </w:rPr>
              <w:t>§ 89</w:t>
            </w: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 xml:space="preserve"> МЕТАГАЛАКТИКА</w:t>
            </w:r>
            <w:r>
              <w:rPr>
                <w:sz w:val="20"/>
                <w:szCs w:val="20"/>
              </w:rPr>
              <w:br/>
              <w:t>§ 9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Описывать эволюцию звёзд от рождения до смерти; наблюдать звёздные скопления, туманности и галактики; называть самые яркие звёзды и созвездия; применять знания физических законов для объяснения процессов и закономерностей, замеченных в звёздах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  <w:t>Перечислять основные характеристики нашей Галактики; анализировать состав и строение Млечного Пути; определять место Солнечной системы в Галактике</w:t>
            </w:r>
          </w:p>
          <w:p>
            <w:pPr>
              <w:pStyle w:val="Normal"/>
              <w:jc w:val="both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РАСШИРЯЮЩАЯСЯ ВСЕЛЕННАЯ. ПРОИСХОЖДЕНИЕ И ЭВОЛЮЦИЯ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  <w:t>ВСЕЛЕННОЙ</w:t>
            </w:r>
            <w:r>
              <w:rPr>
                <w:sz w:val="20"/>
                <w:szCs w:val="20"/>
              </w:rPr>
              <w:t xml:space="preserve"> § 90</w:t>
            </w:r>
          </w:p>
          <w:p>
            <w:pPr>
              <w:pStyle w:val="Normal"/>
              <w:rPr>
                <w:rFonts w:eastAsia="SchoolBookCSanPin-Regular;Arial Unicode MS"/>
                <w:sz w:val="20"/>
                <w:szCs w:val="20"/>
                <w:lang w:eastAsia="ru-RU"/>
              </w:rPr>
            </w:pPr>
            <w:r>
              <w:rPr>
                <w:rFonts w:eastAsia="SchoolBookCSanPin-Regular;Arial Unicode MS"/>
                <w:sz w:val="20"/>
                <w:szCs w:val="20"/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Arial Unicode MS"/>
                <w:lang w:eastAsia="ru-RU"/>
              </w:rPr>
              <w:t>Оценивать порядок расстояний до космических объектов; приводить примерный возраст Вселенной; объяснять красное смещение и записывать закон Хаббла; приводить краткое описание теории Большого взрыва и теории расширяющейся Вселенной. Описывать и анализировать основные этапы эволюции Вселенной и происходящие в них процессы; применять имеющиеся знания для объяснения процессов и закономерностей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  <w:lang w:eastAsia="ru-RU"/>
              </w:rPr>
            </w:pPr>
            <w:r>
              <w:rPr>
                <w:rFonts w:eastAsia="SchoolBookCSanPin-Regular;Arial Unicode MS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бобщающее повторение и итоговая контрольная работа (31ч).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актикум по решению задач 10 и 11 класс (9 ч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9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Кинематик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0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>Решение задач по кинемати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1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овторение «динамика 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32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динами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133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вторение «законы сохранения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34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ешение задач на законы сохран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35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овторение «статик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36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стати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37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К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38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 « Основы МКТ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39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термодинамик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40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рмодинами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41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электростатик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42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электростати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43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законы постоянного ток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44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ы постоянного то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45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электромагнитные колебания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46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электромагнитные  колебания и волны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47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электромагнитные волн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48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Геометрическая оптик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49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Волновая оптик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50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оптик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51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СТО» .Решение задач СТ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52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«Квантовая и атомная физик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53-155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р.№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etter1">
    <w:name w:val="letter1"/>
    <w:qFormat/>
    <w:rPr>
      <w:rFonts w:ascii="Times New Roman" w:hAnsi="Times New Roman" w:cs="Times New Roman"/>
      <w:i w:val="false"/>
      <w:iCs w:val="false"/>
      <w:spacing w:val="48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8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odzag2">
    <w:name w:val="podzag_2"/>
    <w:basedOn w:val="Normal"/>
    <w:qFormat/>
    <w:pPr>
      <w:spacing w:before="280" w:after="280"/>
      <w:jc w:val="center"/>
    </w:pPr>
    <w:rPr>
      <w:b/>
      <w:bCs/>
      <w:sz w:val="29"/>
      <w:szCs w:val="29"/>
    </w:rPr>
  </w:style>
  <w:style w:type="paragraph" w:styleId="Podzag1">
    <w:name w:val="podzag_1"/>
    <w:basedOn w:val="Normal"/>
    <w:qFormat/>
    <w:pPr>
      <w:spacing w:before="280" w:after="280"/>
      <w:jc w:val="center"/>
    </w:pPr>
    <w:rPr>
      <w:sz w:val="31"/>
      <w:szCs w:val="31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Методика"/>
    <w:basedOn w:val="Normal"/>
    <w:qFormat/>
    <w:pPr>
      <w:overflowPunct w:val="false"/>
      <w:autoSpaceDE w:val="false"/>
      <w:spacing w:lineRule="auto" w:line="336"/>
      <w:ind w:firstLine="709"/>
      <w:jc w:val="both"/>
      <w:textAlignment w:val="baseline"/>
    </w:pPr>
    <w:rPr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31:00Z</dcterms:created>
  <dc:creator>Физика</dc:creator>
  <dc:description/>
  <cp:keywords/>
  <dc:language>en-US</dc:language>
  <cp:lastModifiedBy>Физика</cp:lastModifiedBy>
  <dcterms:modified xsi:type="dcterms:W3CDTF">2020-12-14T10:54:00Z</dcterms:modified>
  <cp:revision>43</cp:revision>
  <dc:subject/>
  <dc:title>Рабочая программа для 10-11 класса (углубленный уровень)</dc:title>
</cp:coreProperties>
</file>