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цей №2 Купинск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139"/>
      </w:tblGrid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5980" cy="2575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 -2021   учебный год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Голикова Н.А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0б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часов в год: 165ч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часов в неделю: 5ч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ая программа для 10-11 класса (углубленный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Данная рабочая программа составлена в соответствии с требованиями ФГОС СОО к освоению основной образовательной программы среднего общего образования (ООП СОО) и Примерной программы по физике для 10-11 классов (углубленный уровень). Реализуется в учебниках  «Физика 10 класс» и «Физика 11 класс» авторов О.Ф.Кабардина, В.А.Орлова, А.Т. Глазунова под редакцией А.А. Пинского и О.Ф. Кабардина для общеобразовательных организаций  (в перечне учебников номера 1.3.5.2.1.1 и 1.3.5.2.1.2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сто физики в учебном пла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Физика в старшей школе изучается в 10 и 11 классах. </w:t>
      </w:r>
    </w:p>
    <w:p>
      <w:pPr>
        <w:pStyle w:val="Normal"/>
        <w:rPr/>
      </w:pPr>
      <w:r>
        <w:rPr/>
        <w:t>Количество часов по программе: всего 350ч: 5ч в неделю в 10 и 11 классах.</w:t>
      </w:r>
    </w:p>
    <w:p>
      <w:pPr>
        <w:pStyle w:val="Normal"/>
        <w:rPr/>
      </w:pPr>
      <w:r>
        <w:rPr/>
        <w:t xml:space="preserve">Количество контрольных работ-13, лабораторных и работ физического практикума-32. </w:t>
      </w:r>
    </w:p>
    <w:p>
      <w:pPr>
        <w:pStyle w:val="Normal"/>
        <w:rPr/>
      </w:pPr>
      <w:r>
        <w:rPr/>
        <w:t xml:space="preserve"> </w:t>
      </w:r>
      <w:r>
        <w:rPr/>
        <w:t>216 в 10 классе, количество контрольных работ-8, лабораторных и работ физического практикума-20</w:t>
      </w:r>
    </w:p>
    <w:p>
      <w:pPr>
        <w:pStyle w:val="Normal"/>
        <w:rPr/>
      </w:pPr>
      <w:r>
        <w:rPr/>
        <w:t xml:space="preserve"> </w:t>
      </w:r>
      <w:r>
        <w:rPr/>
        <w:t xml:space="preserve">204 в 11классе, количество контрольных работ-5, лабораторных и работ физического практикума-1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 мировоззрения, соответствующего современному уровню развития науки;</w:t>
      </w:r>
    </w:p>
    <w:p>
      <w:pPr>
        <w:pStyle w:val="Normal"/>
        <w:numPr>
          <w:ilvl w:val="0"/>
          <w:numId w:val="3"/>
        </w:numPr>
        <w:rPr/>
      </w:pPr>
      <w:r>
        <w:rPr/>
        <w:t>готовность и способность к самостоятельной, творческой и ответственной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наличие навыков сотрудничества со сверстниками в образовательной учебно-исследовательской, проектной и др. видах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ность нравственного сознания и поведения на основе усвоения общечеловеческих ценностей;</w:t>
      </w:r>
    </w:p>
    <w:p>
      <w:pPr>
        <w:pStyle w:val="Normal"/>
        <w:numPr>
          <w:ilvl w:val="0"/>
          <w:numId w:val="3"/>
        </w:numPr>
        <w:rPr/>
      </w:pPr>
      <w:r>
        <w:rPr/>
        <w:t>готовность и способность к образованию. В том числе самообразованию,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осознанный выбор будущей профессии и возможностей реализации собственных жизненных планов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 экологического мышления; приобретение опыта эколого-направлен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Метапредмет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своени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бразовательн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граммы представлены тремя группами универсальных учебных действи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(УУД)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yandex-sans;Times New Roman" w:hAnsi="yandex-sans;Times New Roman" w:cs="yandex-sans;Times New Roman"/>
          <w:b/>
          <w:b/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</w:rPr>
        <w:t>1 Регулятивные универсальные учебные действи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самостоятельно определять цели, задавать параметры и критерии, п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которым можно определить, что цель достигнута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ценивать возможные последствия достижения поставленной цели 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еятельности, собственной жизни и жизни окружающих людей, основываясь 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оображениях этики и морал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стави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ормулиров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обствен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бразовательн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еятельности и жизненных ситуациях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оценивать ресурсы, в том числе время и другие нематериальные ресурсы,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необходимые для достижения поставленной цел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ыбирать путь достижения цели, планировать решение поставленн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дач, оптимизируя материальные и нематериальные затраты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рганизовыв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эффективны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иск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сурсов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еобходим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остижения поставленной цел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сопоставлять полученный результат деятельности с поставленной заране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целью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yandex-sans;Times New Roman" w:ascii="yandex-sans;Times New Roman" w:hAnsi="yandex-sans;Times New Roman"/>
          <w:b/>
          <w:color w:val="000000"/>
        </w:rPr>
        <w:t>2</w:t>
      </w:r>
      <w:r>
        <w:rPr>
          <w:b/>
          <w:color w:val="000000"/>
        </w:rPr>
        <w:t>.</w:t>
      </w:r>
      <w:r>
        <w:rPr>
          <w:rFonts w:cs="yandex-sans;Times New Roman" w:ascii="yandex-sans;Times New Roman" w:hAnsi="yandex-sans;Times New Roman"/>
          <w:b/>
          <w:color w:val="000000"/>
        </w:rPr>
        <w:t xml:space="preserve"> Познавательные универсальные учебные действи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i/>
          <w:i/>
          <w:color w:val="000000"/>
        </w:rPr>
      </w:pPr>
      <w:r>
        <w:rPr>
          <w:rFonts w:cs="yandex-sans;Times New Roman" w:ascii="yandex-sans;Times New Roman" w:hAnsi="yandex-sans;Times New Roman"/>
          <w:i/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искать и находить обобщенные способы решения задач, в том числе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существлять развернутый информационный поиск и ставить на его основ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овые (учебные и познавательные) задач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критическ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ценив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нтерпретиров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нформацию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зных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позиций, распознавать и фиксировать противоречия в информационн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сточниках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модельно-схематически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едставления существенных связей и отношений, а также противоречий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находить и приводить критические аргументы в отношении действий 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уждений другого; спокойно и разумно относиться к критическим замечаниям 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тношении собственного суждения, рассматривать их как ресурс собственног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звития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ыходить за рамки учебного предмета и осуществлять целенаправленны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ыстраивать индивидуальную образовательную траекторию, учитыва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yandex-sans;Times New Roman" w:hAnsi="yandex-sans;Times New Roman" w:cs="yandex-sans;Times New Roman"/>
          <w:b/>
          <w:b/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</w:rPr>
        <w:t>3 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yandex-sans;Times New Roman" w:hAnsi="yandex-sans;Times New Roman" w:cs="yandex-sans;Times New Roman"/>
          <w:b/>
          <w:b/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существлять деловую коммуникацию как со сверстниками, так и с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зрослыми (как внутри образовательной организации, так и за ее пределами),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подбирать партнеров для деловой коммуникации исходя из соображени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при осуществлении групповой работы быть как руководителем, так 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членом команды в разных ролях (генератор идей, критик, исполнитель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координировать и выполнять работу в условиях реального, виртуальног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звернуто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логичн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злаг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точку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спользованием адекватных (устных и письменных) языковых средств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Образовательная организация предоставляет обучающимся на углубленном уровне получить следующие </w:t>
      </w:r>
      <w:r>
        <w:rPr>
          <w:b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бъяснять и анализировать роль и место физики в формировани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овременной научной картины мира, в развитии современной техники</w:t>
      </w:r>
      <w:r>
        <w:rPr>
          <w:color w:val="000000"/>
        </w:rPr>
        <w:t xml:space="preserve">; </w:t>
      </w:r>
      <w:r>
        <w:rPr>
          <w:rFonts w:cs="yandex-sans;Times New Roman" w:ascii="yandex-sans;Times New Roman" w:hAnsi="yandex-sans;Times New Roman"/>
          <w:color w:val="000000"/>
        </w:rPr>
        <w:t>технологи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характеризовать взаимосвязь между физикой и другими естественным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аукам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характеризовать системную связь между основополагающими научным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нятиями: пространство, время, материя (вещество, поле), движение, сила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энерг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поним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бъясня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целостнос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теори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злич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границы ее применимости и место в ряду других физических теорий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ладеть приемами построения теоретических доказательств, а такж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гнозирования особенностей протекания физических явлений и процессов 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снове полученных теоретических выводов и доказательст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самостоятельно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конструиров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эксперименталь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верки выдвинутых гипотез, рассчитывать абсолютную и относительную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греш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самостоятельно планировать и проводить физические эксперименты;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актико-ориентирован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качествен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асчет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пор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звестны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коны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кономерности и модели, так и на тексты с избыточной информацией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объяснять границы применения изученных физических моделей пр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шении физических и межпредметных задач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ыдвигать гипотезы на основе знания основополагающих физически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кономерностей и законов;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характеризовать глобальные проблемы, стоящие перед человечеством: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энергетические, сырьевые, экологические, и роль физики в решении эти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блем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бъяснять принципы работы и характеристики изученных машин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иборов и технических устройст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бъяснять условия применения физических моделей при решени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изических задач, находить адекватную предложенной задаче физическую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 xml:space="preserve">модель, </w:t>
      </w:r>
      <w:r>
        <w:rPr>
          <w:color w:val="000000"/>
        </w:rPr>
        <w:t xml:space="preserve"> р</w:t>
      </w:r>
      <w:r>
        <w:rPr>
          <w:rFonts w:cs="yandex-sans;Times New Roman" w:ascii="yandex-sans;Times New Roman" w:hAnsi="yandex-sans;Times New Roman"/>
          <w:color w:val="000000"/>
        </w:rPr>
        <w:t>азрешать проблему как на основе имеющихся знаний, так и пр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мощи методов оценки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rFonts w:ascii="yandex-sans;Times New Roman" w:hAnsi="yandex-sans;Times New Roman" w:cs="yandex-sans;Times New Roman"/>
          <w:b/>
          <w:b/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</w:rPr>
        <w:t>Выпускник на углубленном уровне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проверять экспериментальными средствами выдвинутые гипотезы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ормулируя цель исследования, на основе знания основополагающих физически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кономерностей и закон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описывать и анализировать полученную в результате проведенн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изических экспериментов информацию, определять ее достоверность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понимать и объяснять системную связь между основополагающим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аучными понятиями: пространство, время, материя (вещество, поле),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вижение, сила, энерг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решать экспериментальные, качественные и количественные задач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лимпиадного уровня сложности, используя физические законы, а такж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равнения, связывающие физические величины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анализировать границы применимости физических законов, понима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сеобщи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характер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фундаментальн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граниченность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спользования частных закон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формулировать и решать новые задачи, возникающие в ходе учебно-исследовательской и проектной деятельности;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совершенствовать приборы и методы исследования в соответствии с поставленной задачей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использовать методы математического моделирования, в том числ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остейши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татистически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обработк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эксперимента.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b/>
          <w:b/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курса</w:t>
      </w:r>
    </w:p>
    <w:p>
      <w:pPr>
        <w:pStyle w:val="Style20"/>
        <w:numPr>
          <w:ilvl w:val="0"/>
          <w:numId w:val="0"/>
        </w:numPr>
        <w:spacing w:lineRule="auto" w:line="240"/>
        <w:ind w:firstLine="709"/>
        <w:outlineLvl w:val="0"/>
        <w:rPr>
          <w:sz w:val="40"/>
          <w:szCs w:val="40"/>
        </w:rPr>
      </w:pPr>
      <w:r>
        <w:rPr>
          <w:b/>
          <w:sz w:val="28"/>
          <w:szCs w:val="28"/>
        </w:rPr>
        <w:t>10 КЛАСС</w:t>
      </w:r>
    </w:p>
    <w:p>
      <w:pPr>
        <w:pStyle w:val="11"/>
        <w:spacing w:lineRule="auto" w:line="240"/>
        <w:ind w:firstLine="709"/>
        <w:rPr/>
      </w:pPr>
      <w:r>
        <w:rPr/>
        <w:t>(165 ч, 5 ч в неделю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изика как наука.</w:t>
        <w:br/>
        <w:t>Методы научного познания природы (5 ч)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 xml:space="preserve">Физика — фундаментальная наука о природе. Научные методы познания окружающего мира. Роль эксперимента и теории в процессе познания природы. Моделирование явлений и объектов природы. Научные гипотезы. Научные факты. Физические величины. Физические законы и теории, границы их применимости.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ичина и следствие. Научные факты. Принцип соответствия. Физическая картина мира. </w:t>
      </w:r>
      <w:r>
        <w:rPr>
          <w:i/>
          <w:color w:val="000000"/>
        </w:rPr>
        <w:t>Роль и место физики в формировании современной научной картины мира.  Роль физики в практической деятельности людей.</w:t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ка (65ч)</w:t>
      </w:r>
    </w:p>
    <w:p>
      <w:pPr>
        <w:pStyle w:val="Style19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е понятия и законы механики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      </w:t>
      </w:r>
      <w:r>
        <w:rPr>
          <w:color w:val="000000"/>
        </w:rPr>
        <w:t xml:space="preserve">Кинематика. Система отсчета. Траектория, путь перемещение, скорость. Механическое движение. Материальная точка как пример физической модели. Виды движения. Законы движения и уравнение движения. Мгновенная скорость. Равномерное прямолинейное движение. Неравномерное движение, ускорение. Равноускоренное прямолинейнее движение.  Уравнения прямолинейного равномерного и равноускоренного движения. Свободное падение. Ускорение свободного падения. Баллистическое движение, траектория и скорость при баллистическом движении. Движение по окружности с постоянной по модулю скоростью. Центростремительное ускорение. Угловая скорость. </w:t>
      </w:r>
      <w:r>
        <w:rPr>
          <w:i/>
          <w:color w:val="000000"/>
        </w:rPr>
        <w:t>Инвариантные и относительные величины в кинематике</w:t>
      </w:r>
      <w:r>
        <w:rPr>
          <w:color w:val="000000"/>
        </w:rPr>
        <w:t xml:space="preserve">. </w:t>
      </w:r>
      <w:r>
        <w:rPr>
          <w:i/>
          <w:color w:val="000000"/>
        </w:rPr>
        <w:t>Закон сложения скоростей</w:t>
      </w:r>
      <w:r>
        <w:rPr>
          <w:color w:val="000000"/>
        </w:rPr>
        <w:t xml:space="preserve">. </w:t>
        <w:br/>
        <w:t>      Динамика. Взаимодействие тел. Первый закон Ньютона. Инерция и инертность. Инерциальные системы отсчета. Масса. Сила. Силы упругости. Закон Гука. Силы трения.</w:t>
      </w:r>
      <w:r>
        <w:rPr>
          <w:color w:val="000000"/>
          <w:sz w:val="22"/>
        </w:rPr>
        <w:t xml:space="preserve"> </w:t>
      </w:r>
      <w:r>
        <w:rPr>
          <w:color w:val="000000"/>
        </w:rPr>
        <w:t xml:space="preserve">Принцип суперпозиции сил. Второй закон Ньютона. Третий закон Ньютона. </w:t>
      </w:r>
      <w:r>
        <w:rPr>
          <w:color w:val="000000"/>
          <w:sz w:val="22"/>
        </w:rPr>
        <w:t xml:space="preserve"> </w:t>
      </w:r>
      <w:r>
        <w:rPr>
          <w:color w:val="000000"/>
        </w:rPr>
        <w:t>Границы применимости законов классической механики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Прямая и обратная задачи механики. Движение небесных тел. </w:t>
      </w:r>
      <w:r>
        <w:rPr>
          <w:color w:val="000000"/>
        </w:rPr>
        <w:t>Законы Кеплера. Закон всемирного тяготения. Сила всемирного тяготения и сила тяжести. Гравитационная постоянная. Определение масс небесных тел. Вес и невесомость</w:t>
      </w:r>
      <w:r>
        <w:rPr>
          <w:i/>
          <w:color w:val="000000"/>
        </w:rPr>
        <w:t>.</w:t>
        <w:br/>
        <w:t>      </w:t>
      </w:r>
      <w:r>
        <w:rPr>
          <w:color w:val="000000"/>
        </w:rPr>
        <w:t xml:space="preserve">Принцип относительности и система отсчета. Классический принцип относительности. Преобразования Галилея. </w:t>
      </w:r>
      <w:r>
        <w:rPr>
          <w:i/>
          <w:color w:val="000000"/>
        </w:rPr>
        <w:t xml:space="preserve"> </w:t>
      </w:r>
      <w:r>
        <w:rPr>
          <w:color w:val="000000"/>
        </w:rPr>
        <w:t>Неинерциальные системы отсчета</w:t>
      </w:r>
      <w:r>
        <w:rPr>
          <w:i/>
          <w:color w:val="000000"/>
        </w:rPr>
        <w:t xml:space="preserve">. </w:t>
        <w:br/>
        <w:t>      </w:t>
      </w:r>
      <w:r>
        <w:rPr>
          <w:color w:val="000000"/>
        </w:rPr>
        <w:t>Поступательное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>
          <w:i/>
          <w:color w:val="000000"/>
        </w:rPr>
        <w:t xml:space="preserve"> вращательное движение твердого тела. Кинематика вращательного движения. Равномерное вращательное движение. Угловое ускорение. Момент инерции. Основное уравнение динамики вращательного движения тела. Момент силы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i/>
          <w:color w:val="000000"/>
        </w:rPr>
        <w:t xml:space="preserve">Статика. Пара сил. Центр тяжести и цент масс. </w:t>
      </w:r>
      <w:r>
        <w:rPr>
          <w:color w:val="000000"/>
        </w:rPr>
        <w:t>Условия равновесия тел.Виды равновесия.</w:t>
      </w:r>
      <w:r>
        <w:rPr>
          <w:i/>
          <w:color w:val="000000"/>
        </w:rPr>
        <w:br/>
        <w:t>    </w:t>
      </w:r>
      <w:r>
        <w:rPr>
          <w:color w:val="000000"/>
        </w:rPr>
        <w:t> Импульс.  Закон сохранения импульса</w:t>
      </w:r>
      <w:r>
        <w:rPr>
          <w:i/>
          <w:color w:val="000000"/>
        </w:rPr>
        <w:t>. Движение тел переменной массы. Ракетное движение.</w:t>
        <w:br/>
        <w:t>    Момент импульса.  </w:t>
      </w:r>
      <w:r>
        <w:rPr>
          <w:color w:val="000000"/>
        </w:rPr>
        <w:t>Закон сохранения момента импульса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</w:t>
        <w:br/>
      </w:r>
      <w:r>
        <w:rPr>
          <w:color w:val="000000"/>
        </w:rPr>
        <w:t>    Энергия. Механическая энергия.  Кинетическая энергия поступательного движения. Кинетическая энергия вращательного движения. Работа силы. Мощность. Потенциальная энергия тела в поле силы тяжести. Потенциальная энергия упругой деформации. Закон сохранения механической энергии.</w:t>
        <w:br/>
        <w:t xml:space="preserve">      Механические колебания. Свободные и вынужденные колебания. Амплитуда, период, частота, </w:t>
      </w:r>
      <w:r>
        <w:rPr>
          <w:i/>
          <w:color w:val="000000"/>
        </w:rPr>
        <w:t xml:space="preserve">фаза </w:t>
      </w:r>
      <w:r>
        <w:rPr>
          <w:color w:val="000000"/>
        </w:rPr>
        <w:t>колебаний. Уравнение гармонических колебаний. Математический маятник. Превращения энергии при свободных колебаниях. Резонанс. Автоколебания.</w:t>
        <w:br/>
        <w:t>      Механические волны. Поперечные и продольные волны. Длина волны. Уравнение гармонической волны. Свойства механических волн: отражение, преломление, интерференция, дифракция. Звуковые волны. Суперпозиция волн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br/>
      </w: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Зависимость траектории движения тела от выбора системы отсчета.</w:t>
        <w:br/>
        <w:t>      Падение тел в воздухе и в вакууме.</w:t>
        <w:br/>
        <w:t>      Явление инерции.</w:t>
        <w:br/>
        <w:t>      Сравнение масс взаимодействующих тел.</w:t>
        <w:br/>
        <w:t>      Второй закон Ньютона.</w:t>
        <w:br/>
        <w:t>      Измерение сил.</w:t>
        <w:br/>
        <w:t>      Сложение сил.</w:t>
        <w:br/>
        <w:t>      Взаимодействие тел.</w:t>
        <w:br/>
        <w:t>      Невесомость и перегрузка.</w:t>
        <w:br/>
        <w:t>      Зависимость силы упругости от деформации.</w:t>
        <w:br/>
        <w:t>      Силы трения.</w:t>
        <w:br/>
        <w:t>      Условия равновесия тел.</w:t>
        <w:br/>
        <w:t>      Реактивное движение.</w:t>
        <w:br/>
        <w:t>      Изменение энергии тел при совершении работы.</w:t>
        <w:br/>
        <w:t>      Взаимные превращения потенциальной и кинетической энергий.</w:t>
        <w:br/>
        <w:t>      Свободные колебания груза на нити и на пружине.</w:t>
        <w:br/>
        <w:t>      Запись колебательного движения.</w:t>
        <w:br/>
        <w:t>      Вынужденные колебания.</w:t>
        <w:br/>
        <w:t>      Резонанс.</w:t>
        <w:br/>
        <w:t>      Автоколебания.</w:t>
        <w:br/>
        <w:t>      Поперечные и продольные волны.</w:t>
        <w:br/>
        <w:t>      Отражение и преломление волн.</w:t>
        <w:br/>
        <w:t>      Дифракция и интерференция волн.</w:t>
        <w:br/>
        <w:t xml:space="preserve">      Частота колебаний и высота тона звука. </w:t>
      </w:r>
      <w:r>
        <w:rPr>
          <w:b/>
          <w:bCs/>
          <w:i/>
          <w:iCs/>
          <w:color w:val="000000"/>
        </w:rPr>
        <w:br/>
      </w:r>
      <w:r>
        <w:rPr>
          <w:b/>
          <w:bCs/>
          <w:color w:val="000000"/>
        </w:rPr>
        <w:t>Лабораторные работы и работы физического практикума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1.Измерение сил и ускорений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2.Определение жесткости пружины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3.Определение коэффициента трения скольжения.</w:t>
        <w:br/>
        <w:t xml:space="preserve">            4. Измерение импульс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5.Измерение скорости неравномерного движен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color w:val="000000"/>
        </w:rPr>
        <w:t>6.Изучение закона сохранения механической энергии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7.Измерение ускорения свободного падения с помощью маятника.</w:t>
      </w:r>
    </w:p>
    <w:p>
      <w:pPr>
        <w:pStyle w:val="Normal"/>
        <w:shd w:fill="FFFFFF" w:val="clear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лекулярная физика. Термодинамика </w:t>
      </w:r>
    </w:p>
    <w:p>
      <w:pPr>
        <w:pStyle w:val="Style19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ы МКТ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сновные положения молекулярно-кинетической теории. Атомы и молекулы.  Количество вещества. Молярная масса. Размеры атомов и молекул. Экспериментальные доказательства молекулярно-кинетической теории. Диффузия. Броуновское движение. Модель идеального газа. Параметры газа. Связь между давлением идеального газа и средней кинетической энергией теплового движения его молекул. Распределение молекул по скоростям. Средняя квадратичная скорость.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>Температура. Теплопередача. Тепловое равновесие. Термометры. Абсолютная температура. Температура как мера средней кинетической энергии теплового движения частиц.</w:t>
        <w:br/>
        <w:t>      Уравнение состояния идеального газа. Изопроцессы в газах. Графики изопроцессов. Реальные газы. Границы применимости модели идеального газа.</w:t>
        <w:br/>
        <w:t>      </w:t>
      </w:r>
      <w:r>
        <w:rPr>
          <w:i/>
          <w:color w:val="000000"/>
        </w:rPr>
        <w:t>Агрегатные состояния вещества и фазовые переходы. Испарение и конденсация.</w:t>
      </w:r>
      <w:r>
        <w:rPr>
          <w:color w:val="000000"/>
        </w:rPr>
        <w:t xml:space="preserve"> Насыщенные и ненасыщенные пары. Кипение.  Влажность воздуха. И ее измерение. Модель строения жидкостей. Свойства поверхности жидкостей. Поверхностное натяжение. Капиллярные явления.</w:t>
        <w:br/>
        <w:t>      Кристаллические тела. Механические свойства твердых тел. Дефекты кристаллической решетки. Получение и применение кристаллов. Жидкие кристаллы.</w:t>
      </w:r>
    </w:p>
    <w:p>
      <w:pPr>
        <w:pStyle w:val="11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ы термодинамики</w:t>
      </w:r>
    </w:p>
    <w:p>
      <w:pPr>
        <w:pStyle w:val="11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Термодинамика. Термодинамическая система.  Термодинамический метод. Внутренняя энергия и способы ее изменения. Количество теплоты. Первый закон термодинамики. Работа при изменении объема газа. Циклический процесс. Применение первого закона термодинамики к различным процессам. Адиабатный процесс. Количество теплоты и удельная теплоемкость. Уравнение теплового баланса.  Теплоемкость газов и твердых тел. Работа при </w:t>
      </w:r>
      <w:r>
        <w:rPr>
          <w:i/>
          <w:color w:val="000000"/>
        </w:rPr>
        <w:t>адиабатном процессе</w:t>
      </w:r>
      <w:r>
        <w:rPr>
          <w:color w:val="000000"/>
        </w:rPr>
        <w:t>.</w:t>
      </w:r>
    </w:p>
    <w:p>
      <w:pPr>
        <w:pStyle w:val="11"/>
        <w:spacing w:lineRule="auto" w:line="240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Принцип действия тепловых машин. КПД тепловой машины. Холодильные машины. Второй закон термодинамики и его статистическое истолкование. Принципы действия тепловых машин. КПД тепловой машины.</w:t>
      </w:r>
      <w:r>
        <w:rPr>
          <w:i/>
          <w:color w:val="000000"/>
        </w:rPr>
        <w:t xml:space="preserve"> </w:t>
      </w:r>
      <w:r>
        <w:rPr>
          <w:color w:val="000000"/>
        </w:rPr>
        <w:t>Проблемы энергетики и охрана окружающей среды</w:t>
      </w:r>
      <w:r>
        <w:rPr>
          <w:color w:val="000000"/>
          <w:sz w:val="22"/>
        </w:rPr>
        <w:t>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Механическая модель броуновского движения.</w:t>
        <w:br/>
        <w:t>      Модель опыта Штерна.</w:t>
        <w:br/>
        <w:t>      Изменение давления газа с изменением температуры при постоянном объеме.</w:t>
        <w:br/>
        <w:t>      Изменение объема газа с изменением температуры при постоянном давлении.</w:t>
        <w:br/>
        <w:t>      Изменение объема газа с изменением давления при постоянной температуре.</w:t>
        <w:br/>
        <w:t>      Кипение воды при пониженном давлении.</w:t>
        <w:br/>
        <w:t>      Психрометр и гигрометр.</w:t>
        <w:br/>
        <w:t>      Явление поверхностного натяжения жидкости.</w:t>
        <w:br/>
        <w:t>      Объемные модели строения кристаллов.</w:t>
        <w:br/>
        <w:t>      Изменение температуры воздуха при адиабатном сжатии и расширении.</w:t>
        <w:br/>
        <w:t>      Модели тепловых двигателей.</w:t>
        <w:br/>
      </w:r>
      <w:r>
        <w:rPr>
          <w:b/>
          <w:bCs/>
          <w:color w:val="000000"/>
        </w:rPr>
        <w:t>Лабораторные работы</w:t>
      </w:r>
      <w:r>
        <w:rPr>
          <w:color w:val="000000"/>
        </w:rPr>
        <w:br/>
        <w:t>      14.Измерение давления газа.</w:t>
        <w:br/>
        <w:t>      15.Измерение удельной теплоты плавления льда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16. Измерение поверхностного натяжения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 xml:space="preserve">        </w:t>
      </w:r>
      <w:r>
        <w:rPr>
          <w:color w:val="000000"/>
        </w:rPr>
        <w:t>17. Измерение атмосферного давления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8. Измерение влажности воздуха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динамика  (52 ч)</w:t>
      </w:r>
    </w:p>
    <w:p>
      <w:pPr>
        <w:pStyle w:val="Style19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статика</w:t>
      </w:r>
    </w:p>
    <w:p>
      <w:pPr>
        <w:pStyle w:val="11"/>
        <w:spacing w:lineRule="auto" w:line="240"/>
        <w:ind w:firstLine="709"/>
        <w:jc w:val="left"/>
        <w:rPr/>
      </w:pPr>
      <w:r>
        <w:rPr>
          <w:color w:val="000000"/>
        </w:rPr>
        <w:t>     </w:t>
      </w:r>
      <w:r>
        <w:rPr>
          <w:color w:val="000000"/>
        </w:rPr>
        <w:t xml:space="preserve">Элементарный электрический заряд. Два вида зарядов. Закон сохранения  электрического заряда. Закон Кулона. Электрическая постоянная. Электрическое поле. Напряженность электрического поля. Принцип суперпозиции электрических полей. Силовые линии полей. Однородное и неоднородное электрическое поле. </w:t>
      </w:r>
    </w:p>
    <w:p>
      <w:pPr>
        <w:pStyle w:val="11"/>
        <w:spacing w:lineRule="auto" w:line="240"/>
        <w:ind w:firstLine="709"/>
        <w:jc w:val="left"/>
        <w:rPr/>
      </w:pPr>
      <w:r>
        <w:rPr>
          <w:color w:val="000000"/>
        </w:rPr>
        <w:t>Поток вектора напряженности. Теорема Гаусса. Применение теоремы Гаусса к расчету полей.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Работа сил электрического поля</w:t>
      </w:r>
      <w:r>
        <w:rPr>
          <w:color w:val="000000"/>
        </w:rPr>
        <w:t>. Потенциал электрического поля. Потенциальность электростатического поля. Разность потенциалов. Напряжение. Связь разности потенциалов и напряженности электрического поля.</w:t>
        <w:br/>
        <w:t xml:space="preserve">     Электризация тел. Проводники и диэлектрики в электрическом поле. Поляризация диэлектриков. 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Электрическая емкость. Конденсатор. Последовательное и параллельное соединение конденсаторов. Энергия электрического поля. Применение диэлектриков.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b/>
          <w:i/>
          <w:color w:val="000000"/>
        </w:rPr>
        <w:t>Постоянный электрический ток</w:t>
      </w:r>
      <w:r>
        <w:rPr>
          <w:color w:val="000000"/>
        </w:rPr>
        <w:br/>
        <w:t xml:space="preserve">      Электрический ток. Источники тока Условия существования постоянного электрического тока. Сила тока. Электродвижущая сила (ЭДС).Сопротивление проводников.  Закон Ома для полной электрической цепи. 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Последовательное и параллельное соединения проводников в электрической цепи. Правила Кирхгофа. Работа и мощность тока.</w:t>
      </w:r>
    </w:p>
    <w:p>
      <w:pPr>
        <w:pStyle w:val="11"/>
        <w:spacing w:lineRule="auto" w:line="240"/>
        <w:ind w:firstLine="709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b/>
          <w:color w:val="000000"/>
        </w:rPr>
        <w:t>Постоянный ток в различных средах</w:t>
      </w:r>
      <w:r>
        <w:rPr>
          <w:color w:val="000000"/>
        </w:rPr>
        <w:br/>
        <w:t>      Электрический ток в металлах. Зависимость удельного сопротивления металлов от температуры. Сверхпроводимость. Электрический ток в растворах и расплавах электролитов. Закон электролиза .Электролитическая диссоциация. Применение электролиза.  Элементарный электрический заряд. Электрический ток в газах. Виды ионизации. Самостоятельный и несамостоятельный разряды. Плазма.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ектрический ток в вакууме. Термоэлектронная эмиссия.  Электрон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>Полупроводники. Зависимость сопротивления полупроводников от внешних условий. Электрический ток в полупроводниках. Собственная и примесная проводимости полупроводников. Полупроводниковый диод. Полупроводниковые приборы.</w:t>
        <w:br/>
      </w:r>
      <w:r>
        <w:rPr>
          <w:i/>
          <w:iCs/>
          <w:color w:val="000000"/>
        </w:rPr>
        <w:t>Демонстрации</w:t>
      </w:r>
      <w:r>
        <w:rPr>
          <w:color w:val="000000"/>
        </w:rPr>
        <w:t xml:space="preserve"> </w:t>
        <w:br/>
        <w:t>      Электрометр.</w:t>
        <w:br/>
        <w:t>      Проводники в электрическом поле.</w:t>
        <w:br/>
        <w:t>      Диэлектрики в электрическом поле.</w:t>
        <w:br/>
        <w:t>      Конденсаторы.</w:t>
        <w:br/>
        <w:t>      Энергия заряженного конденсатора.</w:t>
        <w:br/>
        <w:t>      Электроизмерительные приборы.</w:t>
        <w:br/>
        <w:t>      Зависимость удельного сопротивления металлов от температуры.</w:t>
        <w:br/>
        <w:t>      Зависимость удельного сопротивления полупроводников от температуры и освещения.</w:t>
        <w:br/>
        <w:t>      Полупроводниковый диод.</w:t>
        <w:br/>
        <w:t>      Транзистор.</w:t>
        <w:br/>
        <w:t>      Явление электролиза.</w:t>
        <w:br/>
        <w:t>      Электрический разряд в газе.</w:t>
        <w:br/>
        <w:t>      Люминесцентная лампа.</w:t>
        <w:br/>
        <w:t>      Термоэлектронная эмиссия.</w:t>
        <w:br/>
        <w:t>      Электронно-лучевая трубка.</w:t>
        <w:br/>
      </w:r>
      <w:r>
        <w:rPr>
          <w:b/>
          <w:bCs/>
          <w:color w:val="000000"/>
        </w:rPr>
        <w:t>Лабораторные работы</w:t>
      </w:r>
      <w:r>
        <w:rPr>
          <w:color w:val="000000"/>
        </w:rPr>
        <w:br/>
        <w:t>      19.Измерение электроемкости конденсатора.</w:t>
        <w:br/>
        <w:t>      20.Измерение силы тока и напряжения.</w:t>
        <w:br/>
        <w:t>      21.Измерение электрического сопротивления с помощью омметра.</w:t>
        <w:br/>
        <w:t>      22.Измерение ЭДС и внутреннего сопротивления источника тока.</w:t>
        <w:br/>
        <w:t>      23.Измерение электрического заряда одновалентного иона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4.</w:t>
      </w:r>
      <w:r>
        <w:rPr/>
        <w:t xml:space="preserve"> Исследование полупроводникового диода.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25.Проверка  законов параллельного соединения проводников.</w:t>
      </w:r>
    </w:p>
    <w:p>
      <w:pPr>
        <w:pStyle w:val="11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color w:val="000000"/>
        </w:rPr>
      </w:pPr>
      <w:r>
        <w:rPr>
          <w:b/>
          <w:color w:val="000000"/>
        </w:rPr>
        <w:t>Магнитное поле</w:t>
      </w:r>
    </w:p>
    <w:p>
      <w:pPr>
        <w:pStyle w:val="11"/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Магнитное поле.  Магнитное поле. Магнитная индукция. Сила Ампера. Магнитное поле тока. Принцип суперпозиции магнитных полей. Сила Лоренца. Магнитные свойства вещества. Электроизмерительные приборы. Электрический двигатель постоянного тока.</w:t>
      </w:r>
    </w:p>
    <w:p>
      <w:pPr>
        <w:pStyle w:val="11"/>
        <w:spacing w:lineRule="auto" w:line="240"/>
        <w:ind w:firstLine="709"/>
        <w:jc w:val="left"/>
        <w:rPr/>
      </w:pPr>
      <w:r>
        <w:rPr>
          <w:b/>
          <w:i/>
          <w:color w:val="000000"/>
        </w:rPr>
        <w:t>Электромагнитная индукция</w:t>
      </w:r>
      <w:r>
        <w:rPr>
          <w:color w:val="000000"/>
        </w:rPr>
        <w:br/>
        <w:t xml:space="preserve">     Явление электромагнитной индукции. Закон электромагнитной индукции. Магнитный поток. Вихревое электрическое поле. Правило Ленца. Самоиндукция. Индуктивность. ЭДС самоиндукции. Энергия магнитного поля. </w:t>
      </w:r>
      <w:r>
        <w:rPr>
          <w:i/>
          <w:color w:val="000000"/>
        </w:rPr>
        <w:t>Электроизмерительные приборы</w:t>
      </w:r>
      <w:r>
        <w:rPr>
          <w:color w:val="000000"/>
        </w:rPr>
        <w:t>. Электрический генератор постоянного тока. Магнитная запись информации.</w:t>
      </w:r>
      <w:r>
        <w:rPr>
          <w:i/>
          <w:iCs/>
          <w:color w:val="000000"/>
        </w:rPr>
        <w:br/>
        <w:t>Демонстрации</w:t>
      </w:r>
      <w:r>
        <w:rPr>
          <w:color w:val="000000"/>
        </w:rPr>
        <w:br/>
        <w:t>      Магнитное взаимодействие токов.</w:t>
        <w:br/>
        <w:t>      Отклонение электронного пучка магнитным полем.</w:t>
        <w:br/>
        <w:t>      Магнитные свойства вещества.</w:t>
        <w:br/>
        <w:t>      Магнитная запись звука.</w:t>
        <w:br/>
        <w:t>      Зависимость ЭДС индукции от скорости изменения магнитного потока.</w:t>
        <w:br/>
        <w:t>      Зависимость ЭДС самоиндукции от скорости изменения силы тока и индуктивности проводника.</w:t>
        <w:br/>
      </w:r>
      <w:r>
        <w:rPr>
          <w:b/>
          <w:bCs/>
          <w:color w:val="000000"/>
        </w:rPr>
        <w:t>Лабораторные работы</w:t>
      </w:r>
      <w:r>
        <w:rPr>
          <w:color w:val="000000"/>
        </w:rPr>
        <w:br/>
        <w:t xml:space="preserve">      Измерение магнитной индукции. </w:t>
      </w:r>
    </w:p>
    <w:p>
      <w:pPr>
        <w:pStyle w:val="11"/>
        <w:jc w:val="left"/>
        <w:rPr/>
      </w:pPr>
      <w:r>
        <w:rPr>
          <w:color w:val="000000"/>
        </w:rPr>
        <w:br/>
        <w:t>       Повторение. Практикум  по решению задач (9ч)</w:t>
      </w:r>
    </w:p>
    <w:p>
      <w:pPr>
        <w:pStyle w:val="11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ind w:firstLine="709"/>
        <w:outlineLvl w:val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1 КЛАСС</w:t>
      </w:r>
    </w:p>
    <w:p>
      <w:pPr>
        <w:pStyle w:val="11"/>
        <w:rPr/>
      </w:pPr>
      <w:r>
        <w:rPr>
          <w:color w:val="000000"/>
        </w:rPr>
        <w:t xml:space="preserve">(170 ч, 5ч в неделю) </w:t>
      </w:r>
    </w:p>
    <w:p>
      <w:pPr>
        <w:pStyle w:val="11"/>
        <w:rPr/>
      </w:pPr>
      <w:r>
        <w:rPr>
          <w:color w:val="000000"/>
        </w:rPr>
        <w:t>      </w:t>
      </w:r>
      <w:r>
        <w:rPr>
          <w:b/>
          <w:color w:val="000000"/>
        </w:rPr>
        <w:t>Электромагнитные колебания и волны (70ч)</w:t>
      </w:r>
    </w:p>
    <w:p>
      <w:pPr>
        <w:pStyle w:val="Normal"/>
        <w:ind w:firstLine="567"/>
        <w:rPr/>
      </w:pPr>
      <w:r>
        <w:rPr>
          <w:color w:val="000000"/>
        </w:rPr>
        <w:t>      </w:t>
      </w:r>
      <w:r>
        <w:rPr>
          <w:color w:val="000000"/>
        </w:rPr>
        <w:t>Гармонические колебания. Сложение колебаний. Негармонические колебания. Колебательный контур. Свободные электромагнитные колебания. Собственная частота электромагнитных колебаний в контуре. Автоколебательный генератор незатухающих электромагнитных колебаний. Вынужденные электромагнитные колебания. Переменный ток. Действующие значения силы тока и напряжения. Активное сопротивление. Катушка в цепи переменного тока. Индуктивное сопротивление. Конденсатор в цепи переменного тока. Емкостное сопротивление. Закон Ома для электрической цепи переменного тока. Мощность в цепи переменного тока. Резонанс в электрических цепях переменного тока. Трансформатор. Производство, передача и потребление электрической энергии. Генератор трехфазного тока. Асинхронный трехфазный двигатель.</w:t>
        <w:br/>
        <w:t>      Открытие электромагнитных волн. Генерация электромагнитных волн. Электромагнитное поле. Вихревое электрическое поле. Скорость электромагнитных волн. Свойства электромагнитных волн: отражение, преломление, интерференция, дифракция, поляризация. Эффект Доплера. Принципы радиосвязи и телевидения. Радиоастрономия.</w:t>
        <w:br/>
        <w:t>      Свет как электромагнитная волна. Скорость света. Интерференция света. Когерентность. Применение интерференции. Дифракция света. Дифракционная решетка. Голография. Дисперсия света. Поляризация света. Различные виды электромагнитных излучений, их свойства и практическое применение.</w:t>
        <w:br/>
        <w:t>      Принцип Ферма. Законы отражения и преломления света. Полное внутреннее отражение. Зеркала. Линзы. Фокусное расстояние и оптическая сила линзы. Формула тонкой линзы. Глаз как оптическая система. Оптические приборы. Разрешающая способность оптических приборов. Световые величины.</w:t>
        <w:br/>
        <w:t>      Постулаты специальной теории относительности Эйнштейна. Пространство и время в специальной теории относительности. Полная энергия. Энергия покоя. Релятивистский импульс. Связь полной энергии, импульса и массы тела. Релятивистские законы сохранения. Дефект масс и энергия связи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Свободные электромагнитные колебания.</w:t>
        <w:br/>
        <w:t>      Осциллограмма переменного тока.</w:t>
        <w:br/>
        <w:t>      Сложение гармонических колебаний.</w:t>
        <w:br/>
        <w:t>      Конденсатор в цепи переменного тока.</w:t>
        <w:br/>
        <w:t>      Катушка в цепи переменного тока.</w:t>
        <w:br/>
        <w:t>      Резонанс в последовательной цепи переменного тока.</w:t>
        <w:br/>
        <w:t>      Генератор переменного тока.</w:t>
        <w:br/>
        <w:t>      Трансформатор.</w:t>
        <w:br/>
        <w:t>      Излучение и прием электромагнитных волн.</w:t>
        <w:br/>
        <w:t>      Отражение и преломление электромагнитных волн.</w:t>
        <w:br/>
        <w:t>      Интерференция и дифракция электромагнитных волн.</w:t>
        <w:br/>
        <w:t>      Поляризация электромагнитных волн.</w:t>
        <w:br/>
        <w:t>      Модуляция и детектирование высокочастотных электромагнитных колебаний.</w:t>
        <w:br/>
        <w:t>      Детекторный радиоприемник.</w:t>
        <w:br/>
        <w:t>      Интерференция света.</w:t>
        <w:br/>
        <w:t>      Дифракция света.</w:t>
        <w:br/>
        <w:t>      Полное внутреннее отражение света.</w:t>
        <w:br/>
        <w:t>      Получение спектра с помощью призмы.</w:t>
        <w:br/>
        <w:t>      Получение спектра с помощью дифракционной решетки.</w:t>
        <w:br/>
        <w:t>      Поляризация света.</w:t>
        <w:br/>
        <w:t>      Спектроскоп. Фотоаппарат. Проекционный аппарат.</w:t>
        <w:br/>
        <w:t>      Микроскоп. Лупа. Телескоп.</w:t>
        <w:br/>
      </w:r>
      <w:r>
        <w:rPr>
          <w:b/>
          <w:bCs/>
          <w:color w:val="000000"/>
        </w:rPr>
        <w:t>Лабораторные работы и работы  физического практикума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1.Измерение силы тока в цепи переменного тока с конденсатором.</w:t>
        <w:br/>
        <w:t>      2.Измерение индуктивного сопротивления катушки.</w:t>
        <w:br/>
        <w:t>      3.Определение числа витков в обмотках трансформатора.</w:t>
        <w:br/>
        <w:t>      4.Оценка длины световой волны по наблюдению дифракции на щели.</w:t>
        <w:br/>
        <w:t>      5.Определение спектральных границ чувствительности человеческого глаза с помощью дифракционной решетки.</w:t>
        <w:br/>
        <w:t>      6.Измерение показателя преломления стекла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7.Измерение фокусного расстояния и оптической силы собирающей линзы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8.Измерение фокусного расстояния и оптической силы рассеивающей линзы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вантовая физика (50ч)</w:t>
      </w:r>
    </w:p>
    <w:p>
      <w:pPr>
        <w:pStyle w:val="11"/>
        <w:spacing w:lineRule="auto" w:line="240"/>
        <w:ind w:hanging="0"/>
        <w:jc w:val="left"/>
        <w:rPr/>
      </w:pPr>
      <w:r>
        <w:rPr>
          <w:color w:val="000000"/>
        </w:rPr>
        <w:t>      </w:t>
      </w:r>
      <w:r>
        <w:rPr>
          <w:color w:val="000000"/>
        </w:rPr>
        <w:t>Гипотеза Планка о квантах. Фотоэлектрический эффект. Опыты Столетова. Уравнение Эйнштейна для фотоэффекта. Фотоэлементы. Химическое действие света. Световое давление. Опыты Лебедева.</w:t>
      </w:r>
      <w:r>
        <w:rPr>
          <w:i/>
          <w:color w:val="000000"/>
        </w:rPr>
        <w:t xml:space="preserve"> и С.И.Вавилова.</w:t>
      </w:r>
      <w:r>
        <w:rPr>
          <w:color w:val="000000"/>
        </w:rPr>
        <w:t xml:space="preserve"> Фотон. Импульс фотона. Опыты, обнаруживающие корпускулярные свойства света. Доказательства сложной структуры атомов. Ядерная модель атома. Квантовые постулаты Бора. Объяснение происхождения линейчатых спектров. Гипотеза де Бройля о волновых свойствах частиц. Дифракция электронов. Опыт Франка и Герца. Волновые свойства частиц вещества. Соотношение неопределенностей Гейзенберга . Спонтанное и вынужденное излучение света. Элементы квантовой механики. Спин электрона. Многоэлектронные атомы. Атомные и молекулярные спектры</w:t>
      </w:r>
      <w:r>
        <w:rPr>
          <w:i/>
          <w:color w:val="000000"/>
        </w:rPr>
        <w:t>. Лазеры</w:t>
      </w:r>
      <w:r>
        <w:rPr>
          <w:color w:val="000000"/>
        </w:rPr>
        <w:t>.</w:t>
        <w:br/>
        <w:t>      Атомное ядро. Состав атомных ядер. Нуклонная модель ядра. Ядерные силы. Энергия связи ядра. Ядерные спектры. Радиоактивность. Закон радиоактивного распада. Статистический характер процессов в микромире. Свойства ионизирующих излучений. Дозиметрия. Методы регистрации ионизирующих излучений. Ядерные реакции. Цепная реакция деления ядер. Ядерный реактор. Ядерная энергетика. Термоядерный синтез.</w:t>
        <w:br/>
        <w:t>      Элементарные частицы и античастицы. Превращения элементарных частиц. Фундаментальные взаимодействия. Законы сохранения в микромире. Фундаментальные элементарные частицы.</w:t>
        <w:br/>
        <w:t>      Физические законы и теории, границы их применимости. Принцип соответствия. Физическая картина мира.</w:t>
      </w:r>
    </w:p>
    <w:p>
      <w:pPr>
        <w:pStyle w:val="11"/>
        <w:spacing w:lineRule="auto" w:line="240"/>
        <w:ind w:hanging="0"/>
        <w:jc w:val="left"/>
        <w:rPr/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Фотоэффект.</w:t>
        <w:br/>
        <w:t>      Линейчатые спектры излучения.</w:t>
        <w:br/>
        <w:t>      Лазер.</w:t>
        <w:br/>
        <w:t>      Счетчик ионизирующих частиц.</w:t>
        <w:br/>
        <w:t>      Камера Вильсона.</w:t>
        <w:br/>
        <w:t>      Фотографии треков заряженных частиц.</w:t>
        <w:br/>
      </w:r>
      <w:r>
        <w:rPr>
          <w:b/>
          <w:bCs/>
          <w:color w:val="000000"/>
        </w:rPr>
        <w:t>Лабораторные работы и работы  физического практикума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9. Наблюдение линейчатых спектров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0.Моделирование закона радиоактивного распада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1.Проведение исследований явления фотоэффекта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оение Вселенной (11 ч)</w:t>
      </w:r>
    </w:p>
    <w:p>
      <w:pPr>
        <w:pStyle w:val="Normal"/>
        <w:shd w:fill="FFFFFF" w:val="clear"/>
        <w:spacing w:before="60" w:after="0"/>
        <w:ind w:firstLine="567"/>
        <w:rPr/>
      </w:pPr>
      <w:r>
        <w:rPr>
          <w:color w:val="000000"/>
        </w:rPr>
        <w:t>      </w:t>
      </w:r>
      <w:r>
        <w:rPr>
          <w:color w:val="000000"/>
        </w:rPr>
        <w:t>Развитие представлений о строении Солнечной системы. Планеты Солнечной системы и их спутники. Малые тела Солнечной системы. Солнечная система. Звезды и источники их энергии. Современные представления о происхождении и эволюции Солнца и звезд. Наша Галактика. Другие галактики. Пространственные масштабы наблюдаемой Вселенной. Применимость законов физики для объяснения природы космических объектов. «Красное смещение» в спектрах галактик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Наблюдение и описание</w:t>
      </w:r>
      <w:r>
        <w:rPr>
          <w:color w:val="000000"/>
        </w:rPr>
        <w:t xml:space="preserve"> движения небесных те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Компьютерное моделирование </w:t>
      </w:r>
      <w:r>
        <w:rPr>
          <w:color w:val="000000"/>
        </w:rPr>
        <w:t>движения небесных тел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b/>
          <w:bCs/>
          <w:color w:val="000000"/>
        </w:rPr>
        <w:t>Демонстрации</w:t>
      </w:r>
      <w:r>
        <w:rPr>
          <w:color w:val="000000"/>
        </w:rPr>
        <w:br/>
        <w:t>      Фотографии Солнца с пятнами и протуберанцами.</w:t>
        <w:br/>
        <w:t>      Фотографии звездных скоплений и газопылевых туманностей.</w:t>
        <w:br/>
        <w:t>      Фотографии галактик.</w:t>
        <w:br/>
      </w:r>
      <w:r>
        <w:rPr>
          <w:b/>
          <w:bCs/>
          <w:color w:val="000000"/>
        </w:rPr>
        <w:t>Наблюдения</w:t>
      </w:r>
      <w:r>
        <w:rPr>
          <w:color w:val="000000"/>
        </w:rPr>
        <w:br/>
        <w:t>      Наблюдение суточного движения небесных светил.</w:t>
        <w:br/>
        <w:t>      Наблюдение собственных движений Луны, Солнца и планет относительно звезд.</w:t>
        <w:br/>
        <w:t>      Наблюдение звездных скоплений, туманностей и галактик.</w:t>
        <w:br/>
        <w:t>      Компьютерное моделирование движения небесных тел.</w:t>
      </w:r>
    </w:p>
    <w:p>
      <w:pPr>
        <w:pStyle w:val="11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0" w:leader="none"/>
          <w:tab w:val="right" w:pos="935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Обобщающее повторение и контрольная работа </w:t>
      </w:r>
    </w:p>
    <w:p>
      <w:pPr>
        <w:pStyle w:val="Normal"/>
        <w:tabs>
          <w:tab w:val="clear" w:pos="708"/>
          <w:tab w:val="left" w:pos="840" w:leader="none"/>
          <w:tab w:val="right" w:pos="93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numPr>
          <w:ilvl w:val="0"/>
          <w:numId w:val="0"/>
        </w:numPr>
        <w:spacing w:lineRule="auto" w:line="240"/>
        <w:ind w:hanging="0"/>
        <w:outlineLvl w:val="0"/>
        <w:rPr>
          <w:color w:val="000000"/>
        </w:rPr>
      </w:pPr>
      <w:r>
        <w:rPr>
          <w:b/>
          <w:color w:val="000000"/>
        </w:rPr>
        <w:t xml:space="preserve">Практикум по решению задач за курс средней школы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Тематическое планирование по физике для 10 класса (5 ч в недел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30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527"/>
        <w:gridCol w:w="6089"/>
        <w:gridCol w:w="1180"/>
        <w:gridCol w:w="6089"/>
        <w:gridCol w:w="6089"/>
      </w:tblGrid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Методы научного познания природы-5ч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изика — фундаментальная наука о природе. Научные методы познания окружающего мира. §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вовать в обсуждении роли физики в развитии научного мировоззрения, логически обосновывать  свою точку зрения, воспринимать и анализировать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нения собеседников, признавая право другого человека на иное мнение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водить примеры исторических опытов и экспериментов, сыгравших значительную роль в обосновании теорий. Называть учёных — авторов исторических физических экспериментов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числять науки, с которыми физика имеет тесную связь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водить примеры влияния открытий в физике на прогресс в технике и технологии производства, а также в развитии других естественных наук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оделирование явлений и объектов природы. § 2</w:t>
              <w:b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агать модели физических явлений. Указывать границы применимости этих моделей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методы исследований. Находить информацию о них в дополнительной литературе и Интернете. Участвовать в обсуждении достоверности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той информ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ные гипотезы. §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водить примеры физических явлений. Высказывать гипотезы для объяснения наблюдаемых явлений. Распознавать явление по его определению,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анию, характерным признакам. Участвовать во фронтальной беседе. Составлять конспект лек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зические законы. Границы применимости физических законов  § 4,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лагать основные положения современной физической картины мира. Участвовать во фронтальной беседе. Составлять конспект лекции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сознавать ценность научного познания мира для человечества в целом и для каждого человека в отдельности, важность овладения методом научного познания для достижения успеха в любом виде практической деятельности. Использовать средства ИКТ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ина мира § 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Механика-65ч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нематика 12ч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описания механического движения. Материальная точка как пример физической модели.</w:t>
            </w:r>
            <w:r>
              <w:rPr/>
              <w:t>. § 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зывать скалярные и векторные величины механик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бъяснять зависимость траектории движения тела от выбора системы отсчёт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механическое движение тела уравнения ми зависимости координат и проекций скорости от времен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механическое движение тела графиками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висимости координат и проекций скорости от времен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авнения  и графики прямолинейного равномерного движения. </w:t>
            </w:r>
            <w:r>
              <w:rPr/>
              <w:t>§ 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равномерное механическое движение тела уравнения ми зависимости координат и проекций скорости от времен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равномерное  механическое движение тела графиками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висимости координат и проекций скорости от времен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авнения и графики прямолинейного равноускоренного движения. 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ть понятия: равноускоренное движение, ускорение, мгновенная и средняя скорость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равноускоренное  механическое движение тела уравнения ми зависимости координат и проекций скорости от времен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ять равноускоренное  механическое движение тела графиками зависимости координат и проекций скорости от време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представление равноускоренного движения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пользовать принцип независимости движения и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рафический способ определения перемещения тел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дение тел в воздухе и в вакууме.  Решение задач по кинематике.</w:t>
            </w:r>
            <w:r>
              <w:rPr/>
              <w:t xml:space="preserve"> § 7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: свободное падение, Ускорение свободного пад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ять свободное  падение  тела графиками зависимости координат и проекций скорости от времен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истическое движение, траектория и скорость при баллистическом движении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 на движение тела, брошенного горизонтально и под углом к горизон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ять план собственной деятельности для достижения поставленных целей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чать на вопросы и выполнять задания, предложенные учителем. Применять уравнения кинематики для анализа процессов и явлений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е по окружности с постоянной по модулю скоростью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учать движение тела по окружности. Определять центростремительное ускорение шарика при его равномерном движении по окружност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ускоренное движение по окружности.</w:t>
              <w:b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ся с понятиями: нормальное, тангенсальное и полное ускорени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ариантные и относительные величины в кинематике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писывать и использовать классический закон сложения скоростей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задач по теме по кинемат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оить графики зависимостей различных характеристик движения от времени. Применять уравнения для анализа процессов и явлений. Использовать алгоритм для решения задач по кинематике. Иллюстрировать условие задачи схематическим рисунком. Изображать векторы ускорений, скоростей. Решать задач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«Кинематика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нировать собственную деятельность для достижения поставленных целей, предвидеть возможные результаты этих действий. Оценивать полученные результаты. Решать задачи. Использовать алгоритмы и известные уравнения движ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№1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инамика и статика-24 ч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понятия динамики.  Первый закон Ньютона. Масса тела </w:t>
            </w:r>
            <w:r>
              <w:rPr/>
              <w:t>§ 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бъяснять явление инерции. Приводить примеры проявления явления инерции в природе и технике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познавать явление по его определению, описанию,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арактерным признакам, применять имеющиеся знания для объяснения процессов и закономерностей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мерять массу тел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торой закон Ньютона. Сила. Принцип суперпозиции сил.</w:t>
            </w:r>
            <w:r>
              <w:rPr/>
              <w:t xml:space="preserve"> §9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массу как меру инертности тел. Измерять силы взаимодействия тел. Исследовать движение тела под действием постоянной силы. Проводить сравнение масс взаимодействующих тел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ладывать векторы двух и более сил. Находить равнодействующую сил. Проверять результат сложения опытным путём. Формулировать и объяснять законы Ньют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тий закон. Ньютона.</w:t>
            </w:r>
            <w:r>
              <w:rPr/>
              <w:t xml:space="preserve"> § 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улировать и объяснять законы Ньютона. Применять для решения задач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ла упруг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нать определение силы упругости. Применять закон </w:t>
            </w:r>
            <w:r>
              <w:rPr>
                <w:iCs/>
              </w:rPr>
              <w:t>Гука для решения задач. Различать виды деформаци</w:t>
            </w:r>
            <w:r>
              <w:rPr>
                <w:i/>
                <w:iCs/>
              </w:rPr>
              <w:t>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жесткости пружин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Определять коэффициент жесткости. Записывать результат  с учетом погрешности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аб.р1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ла трен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lang w:eastAsia="ru-RU"/>
              </w:rPr>
              <w:t xml:space="preserve">Различать силы трения покоя, скольжения и качения. Наблюдать и описывать проявления различных сил трения. Вычислять значение силы трения скольжения при известном коэффициенте трения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коэффициента трения скольжени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eastAsia="ru-RU"/>
              </w:rPr>
              <w:t>Определять коэффициент трения. Записывать результат  с учетом погрешности измере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аб.р2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ницы  применимости законов динамики Ньютона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 xml:space="preserve"> Примеры решения задач. Решение задач на законы Ньютона.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аконы Ньютона для решения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именение законов динамик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именять алгоритм для решения задач по динамике. Иллюстрировать условие задачи схематическим рисунком. Изображать силы. Находить равнодействующую сил. </w:t>
            </w:r>
            <w:r>
              <w:rPr/>
              <w:t xml:space="preserve">Решать задачи на наклонную плоскост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ение законов динамик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алгоритм для решения задач по динамике. Иллюстрировать условие задачи схематическим рисунком. Изображать силы. Находить равнодействующую сил</w:t>
            </w:r>
            <w:r>
              <w:rPr/>
              <w:t xml:space="preserve"> на связанные систем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конов динамик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алгоритм для решения задач по динамике. Иллюстрировать условие задачи схематическим рисунком. Изображать силы. Находить равнодействующую сил</w:t>
            </w:r>
            <w:r>
              <w:rPr/>
              <w:t xml:space="preserve">  на динамику криволинейного движ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конов динамик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менять алгоритм для решения задач по динамике. Иллюстрировать условие задачи схематическим рисунком. Изображать силы. Находить равнодействующую сил при решении различных видов задач по динамик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ов динамики</w:t>
            </w:r>
            <w:r>
              <w:rPr>
                <w:color w:val="000000"/>
              </w:rPr>
              <w:t xml:space="preserve"> Примеры решения задач, задачи 1и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lang w:eastAsia="ru-RU"/>
              </w:rPr>
              <w:t>Планировать собственную деятельность для достижения поставленных целей, предвидеть возможные результаты этих действий. Решать задачи. Применять законы динамики для анализа процессов и явлений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ил и ускорений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ять задания экспериментального характера, анализировать отдельные этапы проведения исследований, интерпретировать результаты наблюдений или опытов. Вычислять значения сил и ускорений. Вычислять значения ускорений тел по известным значениям действующих сил и масс те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аб.р.№3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ямая и обратная задачи механики. Закон всемирного тяготения Гравитационная постоянная. Решение задач. </w:t>
            </w:r>
            <w:r>
              <w:rPr/>
              <w:t xml:space="preserve">§10.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онимать и формулировать прямую и обратную задачи механики. Перечислять виды взаимодействий тел. Отвечать на вопросы и выполнять задания, предложенные учителем</w:t>
            </w:r>
            <w:r>
              <w:rPr/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масс  небесных тел. </w:t>
            </w:r>
            <w:r>
              <w:rPr>
                <w:i/>
                <w:color w:val="000000"/>
              </w:rPr>
              <w:t>Использование законов механики для объяснения движения небесных тел и для развития космических исследований.</w:t>
            </w:r>
            <w:r>
              <w:rPr/>
              <w:t xml:space="preserve"> §10 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Формулировать и объяснять законы Кеплера Применять закон всемирного тяготения при расчётах сил и масс взаимодействующих тел</w:t>
            </w:r>
            <w:r>
              <w:rPr/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 и невесомость.</w:t>
            </w:r>
            <w:r>
              <w:rPr/>
              <w:t xml:space="preserve"> §11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ать вес и силу тяжести. Объяснять причины возникновения невесомости и перегрузок. Приводить примеры. Выполнять задания, предложенные учител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относительности Галилея. Пространство и время в классической механике.</w:t>
            </w:r>
            <w:r>
              <w:rPr/>
              <w:t xml:space="preserve"> §11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принцип относительности Галилея. Объяснять явления, возникающие в неинерциальных системах отсчёта. Отвечать на вопрос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динамике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аконы динамики к решению задач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динамик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аконы динамики к решению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№2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ащательное движение тел.</w:t>
            </w:r>
            <w:r>
              <w:rPr/>
              <w:t xml:space="preserve"> Основное уравнение динамики вращательного движения тела §12 . 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авнивать понятия угловой и линейной скорости, углового и линейного ускорения. Приводить примеры неравномерного вращения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учать особенности вращательного движения тел.Исследовать причины, вызывающие ускорение вращения тела вокруг ос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ть моменты инерции симметричных тел. Записывать уравнение динамики вращательного движения и применять его при решении задач. Составлять таблицу физических величин для сравнения поступательного и вращательного движения. Решать зада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овия равновесия твердого тела Определение центра масс. Виды равновесия тел. </w:t>
            </w:r>
            <w:r>
              <w:rPr/>
              <w:t>§1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ображать силы на схематическом рисунке. Анализировать силы, действующие на тело. Определять условия равновесия те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eastAsia="ru-RU"/>
              </w:rPr>
              <w:t>Рассчитывать положение центра масс тел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статик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ображать силы на схематическом рисунке. Анализировать силы, действующие на тело. Использовать таблицу физических величин дл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eastAsia="ru-RU"/>
              </w:rPr>
              <w:t>сравнения поступательного и вращательного движения. Решать зада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задач по статик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знания для решения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коны сохранения в механике (11ч)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СИ</w:t>
            </w:r>
            <w:r>
              <w:rPr/>
              <w:t>. Движение тел переменной массы.</w:t>
            </w:r>
            <w:r>
              <w:rPr>
                <w:i/>
                <w:iCs/>
              </w:rPr>
              <w:t xml:space="preserve"> </w:t>
            </w:r>
            <w:r>
              <w:rPr/>
              <w:t>§14 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замкнутость системы взаимодействующих тел. Приводить примеры замкнутых и незамкнутых систем. Измерять импульс тел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закон сохранения импульса и применять его для вычисления изменений скоростей тел при их взаимодействиях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водить примеры реактивного движения. Моделировать реактивное движение. Участвовать в обсуждении значения открытия законов динамики и закона сохранения импульса для развития тех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С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елировать и объяснять упругие и неупругие столкновения тел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водить операции с векторами. Выполнять задания, предложенные учител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ение импульс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спериментально определять импульс тела, сравнивать импульсы системы тел до и после взаимодействия. Анализировать отдельные этапы проведения исследований, интерпретировать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блюдений и опы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3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омента импульса. Решение задач. §15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закон сохранения момента импульса и применять его при расчётах результатов взаимодействий тел в замкнутых системах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опыты со скамьёй Жуковского. Участвовать в обсуждении этих опытов и вращательного движения фигуристов. Решать зада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тическая энергия. Работа Сравнение работы силы с изменением кинетической энергии тела. § 1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работу силы и изменение кинетической энергии тела, сравнивать их. Вычислять работу силы и изменение кинетическ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нергии тела под действием этой силы. Вычислять кинетическую энергию и её изменение при вращательном движени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4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тяжести. Потенциальная энергия. Примеры решения задач. § 1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принцип минимума потенциальной энергии. Вычислять потенциальную энергию тел в гравитационном поле. Формулировать и пояснять закон сохранения механической энергии. Отвечать на вопросы и выполнять задания, предложенные учителе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упругой деформации. §16 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пределять потенциальную энергию упруго деформированного тела по известной деформации и жёсткости тела. Формулировать и применять закон сохранения механической энергии при расчётах результатов взаимодействий тел c гравитационными силами и силами упругости</w:t>
            </w:r>
            <w:r>
              <w:rPr/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сохранения механической энергии.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Формулировать и пояснять закон сохранения механической энергии. Отвечать на вопросы и выполнять задания, предложенные учителем.</w:t>
            </w:r>
            <w:r>
              <w:rPr/>
              <w:t>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римеры решения задач 1-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работу силы и изменение кинетической  энергии тела под действием этой силы. Вычислять кинетическую энергию и её изменение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 вращательном движении. Применять закон сохранения механической энергии при расчётах результатов взаимодействий тел гравитационными силами и силами упругости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законы сохранения импульса, момента импульса и энергии для анализа процессов и явлений. Решать зада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«Законы сохран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. Планировать собственную деятельность для достижения поставленных целей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ханические  колебания и волны (6ч)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5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колебания. </w:t>
            </w:r>
            <w:r>
              <w:rPr>
                <w:sz w:val="22"/>
                <w:szCs w:val="22"/>
              </w:rPr>
              <w:t>§ 1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писывать колебательные движения. Объяснять превращения энергии при колебаниях математического и пружинного маятников. Осуществлять запись колебательного движения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следовать зависимость периода колебаний мате математического маятника от его длины, массы и амплитуды колебаний. Вычислять период колебаний. Исследовать зависимость периода колебаний пружинного маятника от его массы и жёсткости пружины. Вычислять период колеба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гармонических колебаний.</w:t>
            </w:r>
            <w:r>
              <w:rPr>
                <w:sz w:val="22"/>
                <w:szCs w:val="22"/>
              </w:rPr>
              <w:t xml:space="preserve"> § 1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ть уравнение гармонических колебаний. Решать задач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ые и вынужденные колебания. Резонанс. Автоколебания. </w:t>
            </w:r>
            <w:r>
              <w:rPr>
                <w:sz w:val="22"/>
                <w:szCs w:val="22"/>
              </w:rPr>
              <w:t>§17 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писывать вынужденные колебания и автоколебания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бъяснять явление возникновения резонанса при механических колебаниях. Приводить примеры из жизни. Воспринимать, анализировать, перерабатывать и предъявлять информацию в соответствии с поставленными задачам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олебания</w:t>
            </w:r>
            <w:r>
              <w:rPr>
                <w:sz w:val="22"/>
                <w:szCs w:val="22"/>
              </w:rPr>
              <w:t xml:space="preserve">. Решение задач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нания для решения задач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5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волны.</w:t>
            </w:r>
            <w:r>
              <w:rPr>
                <w:sz w:val="22"/>
                <w:szCs w:val="22"/>
              </w:rPr>
              <w:t xml:space="preserve"> §18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чать на вопросы и выполнять задания, предложенные учител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и свойства волн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твечать на вопросы и выполнять задания, предложенные учителем. Применять физические законы для анализа процессов и явлений</w:t>
            </w:r>
            <w:r>
              <w:rPr>
                <w:i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5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Колебания и волны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. Применять физические законы для анализа процессов и явлений. Планировать собственную деятельность для достижения поставленных целей. Оценивать полученные результа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зический практикум «Механика» -3+3ч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6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вижения тела брошенного горизонтально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физические законы для анализа процессов и явлений. Развивать экспериментальные умения  Планировать собственную деятельность для достижения поставленных целей. Оценивать полученные результа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6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скорения свободного падения с помощью маятни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физические законы для анализа процессов и явлений. Развивать экспериментальные умения  Планировать собственную деятельность для достижения поставленных целей. Оценивать полученные результа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6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равновесия тел под действием нескольких си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физические законы для анализа процессов и явлений. Развивать экспериментальные умения  Планировать собственную деятельность для достижения поставленных целей. Оценивать полученные результа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курсу «механи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олученные в разделе знания для решения тестов ЕГЭ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6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«Основы механики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овать собственную деятельность для достижения поставленных целей. Оценивать полученные результат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6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р. «Основы механики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.р.№3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ая физика и термодинамика – 41ч+3ч практикума(в конце г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Т-28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молекулярно-кинетической теории.. § 1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суть атомистической теории строения вещества. Приводить доказательства её справедливости. Находить в Интернете и дополнительной литературе сведения по истории развития атомистической теории строения вещества. Давать определения диффузии, броуновского движения. Называть связи между физикой и химией. Работать в паре. Называть примерные значения размеров атомов и молекул. Формулировать закон Авогадр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микропараметр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пользовать сведения из молекулярно-кинетической теории для объяснения конкретных явлений природы. Применять закон Авогадро для решения задач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оказательства атомистической гипотезы строения вещества. § 2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бъяснять эксперименты, служащие обоснованием молекулярно-кинетической теории. Описывать тепловое движение молекул в веществе. Интерпретировать график зависимости распределения молекул по скоростям. Наблюдать и объяснять броуновское движе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газов. Модель идеального газа. § 2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писывать и применять основное уравнение МКТ. Описывать модель идеального газа. Записывать и интерпретировать законы идеального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аз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мпература и способы её измерения. § 2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связь средней кинетической энергии теплового движения молекул с абсолютной температурой. Вычислять среднюю кинетическую энергию теплового движения молекул по известной температуре веществ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основное уравнение МКТ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основное уравнение МКТ для решения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авнение состояния идеального газа. § 23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числять макроскопические параметры газа. Определять параметры вещества в газообразном состоянии на основании уравнения состояния идеального газ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равнение состояни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параметры газа и происходящие в нём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цессы по графикам зависимостей </w:t>
            </w:r>
            <w:r>
              <w:rPr>
                <w:i/>
                <w:iCs/>
                <w:lang w:eastAsia="ru-RU"/>
              </w:rPr>
              <w:t>p</w:t>
            </w: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T</w:t>
            </w:r>
            <w:r>
              <w:rPr>
                <w:lang w:eastAsia="ru-RU"/>
              </w:rPr>
              <w:t xml:space="preserve">), </w:t>
            </w:r>
            <w:r>
              <w:rPr>
                <w:i/>
                <w:iCs/>
                <w:lang w:eastAsia="ru-RU"/>
              </w:rPr>
              <w:t>V</w:t>
            </w: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T</w:t>
            </w:r>
            <w:r>
              <w:rPr>
                <w:lang w:eastAsia="ru-RU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ru-RU"/>
              </w:rPr>
              <w:t>p</w:t>
            </w: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V</w:t>
            </w:r>
            <w:r>
              <w:rPr>
                <w:lang w:eastAsia="ru-RU"/>
              </w:rPr>
              <w:t>)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7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цессы в газах.</w:t>
            </w:r>
            <w:r>
              <w:rPr>
                <w:lang w:eastAsia="ru-RU"/>
              </w:rPr>
              <w:t xml:space="preserve"> § 2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графиками изохорный, изобарный и изотермический процессы. Читать графики. Записывать уравнения. Отвечать на вопросы и выполнять задания, предложенные учителем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изопроце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ять графиками изохорный, изобарный и изотермический процессы. Читать графики. Записывать уравнения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7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изопроце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 на связь пара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газы. Границы применимости модели идеального газа. §2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авнивать реальный и идеальный газы, находить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щее и различия. Записывать и анализировать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авнение Ван-дер-Ваальс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чать на вопросы и выполнять задания, предло-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енные учителе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законы идеального газа и уравнение Менделеева—Клапейрона для анализа процессов и явлений. Выполнять задания определённой сложности по пройденному материалу. Решать задач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изировать и корректировать собственную деятельность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7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«Молекулярная физика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законы идеального газа и уравнение Менделеева—Клапейрона для анализа процессов и явлений. Выполнять задания определённой сложности по пройденному материалу. Решать задач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изировать и корректировать собственную деятельность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8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регатные состояния вещества и фазовые переходы. </w:t>
            </w:r>
            <w:r>
              <w:rPr>
                <w:lang w:eastAsia="ru-RU"/>
              </w:rPr>
              <w:t>§ 26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писывать различные агрегатные состояния вещества и фазовые переходы. Изображать схематически диаграммы фазовых состояний, обозначать кривые равновесия и тройную точку. Распознавать явление по его определению, описанию, характерным признакам, применять имеющиеся знания для объяснения процессов и закономерност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8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и конденсация. Задачи на фазовые переходы. § 2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процессы испарения и конденсации. Моделировать динамическое равновесие при испарении жидкости. Различать насыщенный и ненасыщенный пар. Исследовать зависимость давления насыщенного пара от температуры. Анализировать процесс кипения жидкост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8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фазовые переход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нания при решении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8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 Психрометр и  гигрометр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 абсолютная и относительная влажность. Уметь определять влажность с помощью психрометра и гигрометр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8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лажность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нания при решении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8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оверхности жидкостей. § 2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авнивать жидкости смачивающие и несмачивающие. Объяснять явления смачивания и несмачивания. Приводить примеры этих явлений из окружающей жизни. Объяснять явление поверхностного натяжения в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идкости. Предлагать способы изменения поверхностного натя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ные явлени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и объяснять капиллярные явления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8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е тела. Модель строения твердых тел. § 3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авнивать строение и свойства газов, жидкостей и твёрдых тел. Составлять таблицу. Описывать механические свойства твёрдых тел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следовать анизотропию свойств некоторых твёрдых тел. Описывать строение кристаллов. Различать кристаллические и аморфные твёрдые тела. Находить в Интернете и дополнительной литературе сведения о свойствах и применении аморфных материалов и жидких кристаллов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принимать, анализировать,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8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ханические свойств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твердых тел</w:t>
            </w:r>
            <w:r>
              <w:rPr/>
              <w:t>. Решение задач. § 3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числять механические свойства твёрдых тел. Приводить примеры упругой и неупругой деформаций тел. Находить в Интернете и дополнительной литературе сведения о свойствах и применении аморфных материалов и жидких кристаллов. Воспринимать, анализировать,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8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сведения о строении и механических характеристиках твёрдых тел при решении задач. Использовать таблиц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9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Свойства твердых тел, жидкостей и газов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термодинамика-12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ческий метод. Внутренняя энергия и способы ее изменения. §34</w:t>
              <w:b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следовать тепловые свойства вещества. Описывать термодинамические системы, количество теплоты в различных процессах. Определять работу по графику процесса. Измерять количества теплоты в процессах теплопередач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§ 3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ть изменения внутренней энергии тел, работу и переданное количество теплоты на основании первого закона термодинамики. Применять первый закон термодинамики к различным процессам. Использовать таблицы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и изменении объема газа. § 3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ть работу при изменении объёма газа.  Описывать круговые и циклические процессы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вого закона термодинамики к различным процессам. Адиабатный процесс. § 37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первый закон термодинамики к различным процессам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пользовать таблицы. Решать задач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емкость газов и твердых тел Расчет количества теплоты при изменении агрегатного состояния вещества. § 3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ть количество теплоты, необходимой для осуществления заданного процесса с теплопередачей. Записывать уравнение теплового баланса. Выполнять задания, предложенные учителе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количество теплоты, необходимой для осуществления процесса превращения вещества из одного агрегатного состояния в другое. Использовать таблицы. Составлять уравнение теплового баланса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действия тепловых машин. КПД тепловой машины. § 3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зывать элементы тепловых машин. Объяснять принцип действия термостата. Рассчитывать коэффициент полезного действия тепловых машин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9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Решать задачи. Планировать собственную деятельность для достижения поставленных целей. Оценивать получен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термодинамики</w:t>
            </w:r>
            <w:r>
              <w:rPr>
                <w:i/>
                <w:iCs/>
              </w:rPr>
              <w:t xml:space="preserve"> </w:t>
            </w:r>
            <w:r>
              <w:rPr/>
              <w:t>и его статистическое истолкование. §40 Проблемы энергетики и охрана окружающей среды. § 42, 4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необратимые процессы. Формулировать второй закон термодинамики. Объяснять принцип действия тепловых машин. Вычислять КПД. Доказывать невозможность построения вечного двигател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рмодинамик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первый закон термодинамики и газовые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коны при решении задач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екулярная физи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№4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Электродинамика-52ч +9ч практикум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статика-13ч +1ч л.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лектрического заряда</w:t>
            </w:r>
            <w:r>
              <w:rPr>
                <w:i/>
                <w:iCs/>
              </w:rPr>
              <w:t xml:space="preserve">. </w:t>
            </w:r>
            <w:r>
              <w:rPr/>
              <w:t>§ 44. Закон Кулона § 4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взаимодействие заряженных тел. Исследовать явление электризации при соприкосновении. Называть способы электризации тел. Применять электрометр для обнаружения и измерения электрического заряда. Формулировать и доказывать закон сохранения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лектрического заряд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закон Кулона.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Формулировать и записывать закон Кулона. Вычислять силы взаимодействия точечных электрических зарядов. Применять </w:t>
            </w:r>
            <w:r>
              <w:rPr/>
              <w:t>Принцип суперпозиции сил при решении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ность электрического поля. Принцип суперпозиции электрических полей § 46.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напряжённость электрического поля одного и нескольких точечных зарядов. Изображать графически линии напряжённости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лектростатического поля. Объяснять принцип суперпозиции по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 на применение закона Кулона, принципа суперпозиции по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 электрического поля § 4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водить аналогию между силами гравитационного и электрического взаимодействия. Рассчитывать работу в поле точечного заряда. Учитывать связь между работой и потенциальной энерги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нциал электрического поля. Потенциальность электростатического поля. § 4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числять потенциал электрического поля одного и нескольких точечных электрических зарядов. Вычислять разность потенциалов и работу по перемещению заряда в электростатическом поле.  Измерять разность потенциалов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характеристики эл. пол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числять потенциал электрического поля одного и нескольких точечных электрических зарядов. Вычислять разность потенциалов и работу по перемещению заряда в электростатическом поле. Решать задач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. Составлять план собственной деятельности для достижения поставленных целей. Оценивать получен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в диэлектрики электрическом поле. в электрическом поле. § 5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явление электростатической индукции. Сравнивать распределение заряда в проводящих и непроводящих телах, помещённых в электрическое поле. Описывать распределение заряда в проводящих телах различной формы. Приводить примеры практического применения (молниеотвод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емкость. Конденсатор Батарея конденсаторов. . § 5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числять ёмкость конденсатора с известными гео-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трическими параметрами. Определять заряд кон-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сатор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устройство конденсаторов. Сравнивать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нденсаторы разной конструк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электрического поля. Энергия заряженного конденсатора. Применение диэлектриков § 52,5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ть энергию электрического поля и плотность энергии электрического поля. Находить в Интернете и дополнительной литературе информацию об истории изучения электрических явлений. Воспринимать, анализировать,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ть напряжённость поля и ёмкость конденсаторов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 на определение суммарной ёмкости при различных соединениях конденсаторов. Определять заряд конденсатор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теме  «Электростатика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знания явлений, законов и уравнени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ля анализа процессов и явлений и решения задач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Электростатика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ять задания различной сложности по пройденному материалу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нировать собственную деятельность. Оценивать получен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.Р.№5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оянный ток -10ч+1ч л.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 электрический  ток. Условия  существования ЭДС.</w:t>
            </w:r>
          </w:p>
          <w:p>
            <w:pPr>
              <w:pStyle w:val="Normal"/>
              <w:rPr/>
            </w:pPr>
            <w:r>
              <w:rPr/>
              <w:t>§ 5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зывать условия, необходимые для существования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лектрического тока в проводнике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появление сторонних сил и ЭДС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единение проводников в электрической цепи Решение задач. § 57п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ять расчёты сил токов и напряжений на участках электрических цепей. Рассчитывать сопротивление участка цепи при последовательном и параллельном соединениях его элемент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Работа и мощность электрического тока </w:t>
              <w:br/>
              <w:t>§ 5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, от чего зависит работа тока. Описывать различные действия тока и их применение. Вычислять количество теплоты, выделяемой проводником. Определять мощность электрического ток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жущая сила источника тока. Закон Ома для полной электрической цеп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, пояснять и применять закон Ома для полной электрической цепи. Отвечать на вопросы и выполнять задания, предложенные учителе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физические законы для анализа процессов и явлений. Записывать и применять для расчётов закон Ома для полной  электрической цеп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ЭДС и внутреннего сопротивления источника тока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устройство различных источников тока. Определять ЭДС и внутреннее сопротивление источника тока. Соблюдать правила техники безопасности и правила подключения при работе с источниками тока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аб.раб. №12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электрических цепе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физические законы для анализа процессов и явлений. Записывать и применять для расчётов законы Ома для расчета электрических цеп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тирование. Добавочное сопротивление § 5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ть шунт к амперметру и добавочное сопротивление к вольтметру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ение напряжения и силы то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мерять силу тока и напряжение на участке электрической цепи. Работать в паре. Строить вольт-амперную характеристику. Анализировать отдельные этапы проведения исследований,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ерпретировать результаты опыт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аб.раб. №10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Законы постоянного тока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.Р.№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 на расчёт сопротивлений и токов в сложных цепях. Использовать формулы последовательного и параллельного соединений проводников и правила Кирхгофа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ический ток в средах 10ч+1 ч л.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§7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механизм проводимости металлов. Различать скорости дрейфа электронов и распространения токов в проводниках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ять таблицу для сравнения проводимости различных сред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удельного сопротивления металлов от температуры Сверхпроводимость §7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механизм проводимости металлов и её зависимости от температуры. Приводить примеры применения сверхпроводимост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зывать учёных, которые занимались исследованиями сверхпроводимости. Находить в Интернете и дополнительной литературе информацию об истории изучения электрических явлений. Воспринимать, анализировать,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ток в электролитах. § 7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авнивать электропроводность воды и раствора соли или кислоты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закон Фараде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§ 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самостоятельный и несамостоятельный разряды, объяснять их возникновение .Приводить примеры из окружающей жизни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.   Виды разрядов. § 7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ходить в Интернете и дополнительной литературе информацию об истории изучения электрических явлений. Предъявлять информацию в соответствии с поставленными задач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вакууме. Электрон. Электронно-лучевая труб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§ 75,76. </w:t>
              <w:b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термоэлектронную эмиссию и работу выхода электрона. Описывать устройство электроннолучевой трубки, наблюдать её работ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ток в полупроводниках. § 7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особенности проводимости полупроводников и необходимость введения в них примесей. Наблюдать зависимость сопротивления полупроводника от температуры и освещённост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овые приборы.  Полупроводниковый диод. § 78, 79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Описывать свойства </w:t>
            </w:r>
            <w:r>
              <w:rPr>
                <w:i/>
                <w:iCs/>
                <w:lang w:eastAsia="ru-RU"/>
              </w:rPr>
              <w:t>p</w:t>
            </w:r>
            <w:r>
              <w:rPr>
                <w:lang w:eastAsia="ru-RU"/>
              </w:rPr>
              <w:t>—</w:t>
            </w:r>
            <w:r>
              <w:rPr>
                <w:i/>
                <w:iCs/>
                <w:lang w:eastAsia="ru-RU"/>
              </w:rPr>
              <w:t>n</w:t>
            </w:r>
            <w:r>
              <w:rPr>
                <w:lang w:eastAsia="ru-RU"/>
              </w:rPr>
              <w:t>-перехода и принцип работы диода и транзистора. Проводить измерения и строить ВАХ диода. Перечислять полупроводниковые приборы и области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х примен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ять задания определённой сложности по пройденному материал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«Электрический ток в различных средах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знания для решения задач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гнитные явления 17ч+1ч (л.р№13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ое взаимодействие токов.  Индукция магнитного поля.  Сила Ампера § 59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писывать магнитные взаимодействия. Сравнивать электрическое и магнитное поля. Вычислять силу, действующую на проводник с током в магнитном поле. Исследовать зависимость силы Ампера от угла между проводником с током и направлением вектора магнитной индук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ое поле тока. Принцип суперпозиции магнитных  полей § 60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нять принцип суперпозиции для магнитных полей, создаваемых токами. Графически изображать линии магнитной индукции. Проводить операции с векторами. Применять правило буравчик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магнитное пол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ать задачи на расчёт и исследование магнитных полей токов различной конфигурации. Применять физические законы для анализа процессов и явлени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а Лоренца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Отклонение электронного пучка магнитным полем. Решение задач. § 6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писывать формулу для определения силы Лоренца. Исследовать поведение заряженных частиц в магнитном поле под действием силы Лоренца. Находить в Интернете и дополнительной литературе информацию об истории изучения электрических явлений. 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числять силу, действующую на электрический заряд, движущийся в магнитном поле. Наблюдать отклонение электронного пучка магнитным полем. Участвовать в обсуждении возможностей применения силы Ампера и силы Лоренца. Объяснять принцип действия циклотрона, электроизмерительных приборов и электродвигателя постоянного ток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вещества. Электроизмерительные приборы. § 62,6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авнивать свойства ферромагнетиков, парамагнетиков и диамагнетиков. Описывать магнитные свойства веществ. Находить в Интернете и дополнительной литературе информацию об истории изучения магнитных явлений. Воспринимать, анализировать, перерабатывать и предъявлять информацию в соответствии с поставленными задачами. Классифицировать электроизмерительные приборы. Измерять различные электрические величины с помощью стрелочных измерительных приборов и мультиметр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двигатель постоянного тока. § 6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принцип действия генератора постоянного ток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поток. Закон электромагнитной индукции Фарадея. Индукционн</w:t>
            </w:r>
            <w:r>
              <w:rPr>
                <w:color w:val="000000"/>
              </w:rPr>
              <w:t>ое электрическое поле</w:t>
            </w:r>
            <w:r>
              <w:rPr/>
              <w:t>. § 6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следовать явление электромагнитной индукции. Перечислять условия, при которых возникает индукционный ток в катушке. Определять роль железного сердечника в катушке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закон электромагнитной индукции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рмулировать и анализировать закон электромагнитной индукции и правило Ленца. Вычислять ЭДС индукции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Ленца</w:t>
            </w:r>
            <w:r>
              <w:rPr>
                <w:i/>
                <w:iCs/>
              </w:rPr>
              <w:t>.</w:t>
            </w:r>
            <w:r>
              <w:rPr/>
              <w:t xml:space="preserve"> § 66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ять направление индукционного тока. Объяснять возникновение токов Фук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 § 6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ать и описывать явление самоиндукции. Определять зависимость индуктивности катушки от её длины и площади витк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4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электромагнитного поля. § 68. Решение задач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числять энергию магнитного поля катушки с током. Выполнять задания, предложенные учителе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генератор постоянного тока § 6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принцип действия электромеханических устройств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сывать процесс преобразования механической энергии в электрическую. Находить в Интернете и дополнительной литературе сведения по заданной теме. Воспринимать, анализировать, 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ая запись информации. У 10. § 7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яснять принципы магнитной записи информации. Перечислять носители информации. Находить в Интернете и дополнительной литературе сведения по заданной теме. Перерабатывать и предъявлять информацию в соответствии с поставленными задачам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ять тестовые задания различной сложности. Планировать собственную деятельность. Оценивать полученные результат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теме «Магнитное поле»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овать собственную деятельность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.Р.№7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овторение итоговая контрольная работа -6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1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Решение задач по курсу 10 класс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рименять знания для решения задач. Планировать собственную деятельность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Решение задач по курсу 10 класс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рименять знания для решения задач. Планировать собственную деятельность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Решение задач по курсу 10 класс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рименять знания для решения задач. Планировать собственную деятельность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10 к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знания для решения задач. Планировать собственную деятельность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.Р.№8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10 кл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менять знания для решения задач. Планировать собственную деятельность. Оценивать полученные результа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зический практикум    и лаб. работы  « молекулярная физика и электродинамика»-8ч. +3ч- практикум по решению зада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7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поверхностного натяжения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 №  6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8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удельной теплоты плавления льда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 № 7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9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влажности возду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60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тивление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Измерение электрического сопротивления с помощью омметра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.р№9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61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следование полупроводникового диод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62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электроемкости конденсатора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 №8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63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магнитной индукции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 № 12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64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электрического заряда одновалентного иона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№13</w:t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65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задач по курсу 10 клас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etter1">
    <w:name w:val="letter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dzag2">
    <w:name w:val="podzag_2"/>
    <w:basedOn w:val="Normal"/>
    <w:qFormat/>
    <w:pPr>
      <w:spacing w:before="280" w:after="280"/>
      <w:jc w:val="center"/>
    </w:pPr>
    <w:rPr>
      <w:b/>
      <w:bCs/>
      <w:sz w:val="29"/>
      <w:szCs w:val="29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sz w:val="31"/>
      <w:szCs w:val="31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Методика"/>
    <w:basedOn w:val="Normal"/>
    <w:qFormat/>
    <w:pPr>
      <w:overflowPunct w:val="false"/>
      <w:autoSpaceDE w:val="false"/>
      <w:spacing w:lineRule="auto" w:line="336"/>
      <w:ind w:firstLine="709"/>
      <w:jc w:val="both"/>
      <w:textAlignment w:val="baseline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1:00Z</dcterms:created>
  <dc:creator>Физика</dc:creator>
  <dc:description/>
  <cp:keywords/>
  <dc:language>en-US</dc:language>
  <cp:lastModifiedBy>Физика</cp:lastModifiedBy>
  <dcterms:modified xsi:type="dcterms:W3CDTF">2020-12-14T10:52:00Z</dcterms:modified>
  <cp:revision>43</cp:revision>
  <dc:subject/>
  <dc:title>Рабочая программа для 10-11 класса (углубленный уровень)</dc:title>
</cp:coreProperties>
</file>