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04025" cy="212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5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3 День 4 (по 6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и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адьи из печ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гарнир (картофельное пюре и свек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1,4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7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46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2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и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адьи из печ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гарнир (картофельное пюре и свек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нек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90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54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14T07:54:00Z</dcterms:modified>
  <cp:revision>2</cp:revision>
  <dc:subject/>
  <dc:title/>
</cp:coreProperties>
</file>