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27 апреля 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5 День 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о-хлыновски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8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7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о-хлыновски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84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07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26T05:07:00Z</dcterms:modified>
  <cp:revision>2</cp:revision>
  <dc:subject/>
  <dc:title/>
</cp:coreProperties>
</file>