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28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янтарная  пшенна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28 январ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янтарная  пшен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28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янтарная  пшен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28 январ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с клецкам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Степной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фтел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и рисом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оба сахарна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рушка с повидлом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1-28T01:20:00Z</dcterms:modified>
  <cp:revision>4</cp:revision>
  <dc:subject/>
  <dc:title/>
</cp:coreProperties>
</file>