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едневное меню для организации бесплатного питания обучающихся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4 класс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</w:rPr>
        <w:t>Четверг 21 января 2021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64"/>
        <w:gridCol w:w="308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ша  молочная пшенная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  с маслом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+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 (яблоко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йный напито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едневное меню для организации двухразового питания обучающихся с ограниченными возможностями здоровья и детей – инвалидов (7-10 ле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</w:rPr>
        <w:t>Четверг 21 января 2021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52"/>
        <w:gridCol w:w="12"/>
        <w:gridCol w:w="3088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ВТР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ша  молочная пшенная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  с маслом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+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 (яблоко)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йный напиток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ан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оба сахарна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в ассортимент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едневное меню для организации двухразового питания обучающихся с ограниченными возможностями здоровья и детей – инвалидов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1-18 лет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Четверг 21 января 2021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52"/>
        <w:gridCol w:w="12"/>
        <w:gridCol w:w="3088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ВТР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ша  молочная пшенная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  с маслом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+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 (яблоко)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йный напиток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ан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оба сахарна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рог с мясом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в ассортимент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едневное меню для организации платного питания обучающих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Четверг 21 января 2021 год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4368"/>
        <w:gridCol w:w="1543"/>
        <w:gridCol w:w="3100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фельное пюре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рочок жаренный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и с сыром и колбас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оба сахарна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й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в ассортимент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ель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18:00Z</dcterms:created>
  <dc:creator>Кабинет 17</dc:creator>
  <dc:description/>
  <dc:language>en-US</dc:language>
  <cp:lastModifiedBy>Кабинет 17</cp:lastModifiedBy>
  <cp:lastPrinted>2020-12-08T07:20:00Z</cp:lastPrinted>
  <dcterms:modified xsi:type="dcterms:W3CDTF">2021-01-21T01:18:00Z</dcterms:modified>
  <cp:revision>2</cp:revision>
  <dc:subject/>
  <dc:title/>
</cp:coreProperties>
</file>