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477635" cy="202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приготавливаемых блю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12 марта 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992"/>
        <w:gridCol w:w="1046"/>
        <w:gridCol w:w="1048"/>
        <w:gridCol w:w="1308"/>
        <w:gridCol w:w="1276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ищ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 блю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 ц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 2 День 5 (по 4 дню перспективного меню)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-10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ц болгарский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икадельки рыбные в соу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фельное пюр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кипяче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гу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4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3,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3,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7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8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73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и старше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ц болгарский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икадельки рыбные в соу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фельное пюр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кипяче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гу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8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,63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hanging="0"/>
      <w:jc w:val="center"/>
      <w:outlineLvl w:val="0"/>
    </w:pPr>
    <w:rPr>
      <w:rFonts w:eastAsia="Times New Roman"/>
      <w:b/>
      <w:b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Центрированный (таблица)"/>
    <w:basedOn w:val="Style14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3:31:00Z</dcterms:created>
  <dc:creator>Методист</dc:creator>
  <dc:description/>
  <cp:keywords/>
  <dc:language>en-US</dc:language>
  <cp:lastModifiedBy>Кабинет 17</cp:lastModifiedBy>
  <cp:lastPrinted>2021-03-12T07:27:00Z</cp:lastPrinted>
  <dcterms:modified xsi:type="dcterms:W3CDTF">2021-03-12T01:37:00Z</dcterms:modified>
  <cp:revision>7</cp:revision>
  <dc:subject/>
  <dc:title/>
</cp:coreProperties>
</file>