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(по 5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19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в нарезк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ай, тушеный с овощ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молоко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5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0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6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19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в нарезк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ай, тушеный с овощам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моло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5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0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19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в нарезк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ай, тушеный с овощам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6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молоком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5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0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19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 в нарезк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ай, тушеный с овощ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молок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5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19T01:32:00Z</dcterms:modified>
  <cp:revision>8</cp:revision>
  <dc:subject/>
  <dc:title/>
</cp:coreProperties>
</file>