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7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1 День 3 (по 8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ик с яйцом и сы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8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фи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2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2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1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ик с яйцом и сы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фи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26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3-17T01:26:00Z</dcterms:modified>
  <cp:revision>2</cp:revision>
  <dc:subject/>
  <dc:title/>
</cp:coreProperties>
</file>