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дневное меню для организации бесплатного питания обучающихся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4 классов (по 5 дню перспективного меню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Пятница 26 феврал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64"/>
        <w:gridCol w:w="308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/ккал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«Несвижский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/5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фтели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5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оны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/21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ток лимонный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6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5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5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0</w:t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дневное меню для организации двухразового питания обучающихся с ограниченными возможностями здоровья и детей – инвалидов (7-10 ле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Пятница 26 февраля 2021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12"/>
        <w:gridCol w:w="308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«Несвижский»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/5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фтели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5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оны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/21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ток лимонный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6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5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5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ан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дневное меню для организации двухразового питания обучающихся с ограниченными возможностями здоровья и детей – инвалидов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1-18 лет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Пятница 26 феврал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12"/>
        <w:gridCol w:w="308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«Несвижский»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/5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фтели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5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оны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/21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ток лимонный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6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5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5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ан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рог с мясом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дневное меню для организации платного питания обучаю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Пятница 26 февраля 2021 год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368"/>
        <w:gridCol w:w="1543"/>
        <w:gridCol w:w="3100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«Несвижский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/5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фтели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5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оны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/2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7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ток лимонный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6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5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5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18:00Z</dcterms:created>
  <dc:creator>Кабинет 17</dc:creator>
  <dc:description/>
  <cp:keywords/>
  <dc:language>en-US</dc:language>
  <cp:lastModifiedBy>Кабинет 17</cp:lastModifiedBy>
  <cp:lastPrinted>2020-12-08T07:20:00Z</cp:lastPrinted>
  <dcterms:modified xsi:type="dcterms:W3CDTF">2021-02-26T01:47:00Z</dcterms:modified>
  <cp:revision>9</cp:revision>
  <dc:subject/>
  <dc:title/>
</cp:coreProperties>
</file>