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4855" cy="221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12 апреля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992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3 День 1 (по 1 дню перспективного меню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5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в нарез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мо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лим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орцио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н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17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4-12T01:17:00Z</dcterms:modified>
  <cp:revision>2</cp:revision>
  <dc:subject/>
  <dc:title/>
</cp:coreProperties>
</file>