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ов (по 5 дню перспективного мен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Пятница 5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/ккал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Винегрет »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63,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 птицы отварно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ловка отварная с морковью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7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4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Пятница 5 феврал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Винегрет »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63,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 птицы отварно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ловка отварная с морковью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7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Пятница 5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Винегрет »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63,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 птицы отварно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0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ловка отварная с морковью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7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Пятница 5 февраля 2021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68"/>
        <w:gridCol w:w="1543"/>
        <w:gridCol w:w="31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Винегрет»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кольник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фтели «Ёжики»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оба с изюмом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рушка с повидлом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лимоном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яблочны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18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2-05T01:24:00Z</dcterms:modified>
  <cp:revision>6</cp:revision>
  <dc:subject/>
  <dc:title/>
</cp:coreProperties>
</file>