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8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2 День 4 (по 9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в нарезке (бана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 из овощ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отв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5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в нарезке (бана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 из овощ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отв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cs="Times New Roman"/>
      <w:b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55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07T04:55:00Z</dcterms:modified>
  <cp:revision>2</cp:revision>
  <dc:subject/>
  <dc:title/>
</cp:coreProperties>
</file>