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4 класс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25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в нарез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с рыбными консервам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яблочны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3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7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25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в нарезк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с рыбными консервами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яблочны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3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25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в нарезк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с рыбными консервами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яблочны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3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25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в нарез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 с рыбными консервам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яблочны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25T01:38:00Z</dcterms:modified>
  <cp:revision>8</cp:revision>
  <dc:subject/>
  <dc:title/>
</cp:coreProperties>
</file>