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31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5 День 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ы по-хлыновски с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9,8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9,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3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35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ы по-хлыновски с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84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1:36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3-31T01:36:00Z</dcterms:modified>
  <cp:revision>2</cp:revision>
  <dc:subject/>
  <dc:title/>
</cp:coreProperties>
</file>