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бесплатного питания обучающихся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классов  (по 6-ому  дню перспективного мен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16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64"/>
        <w:gridCol w:w="3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Здоровье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9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2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двухразового питания обучающихся с ограниченными возможностями здоровья и детей – инвалидов (7-10 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Вторник 16 февраля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Здоровье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9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3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дневное меню для организации двухразового питания обучающихся с ограниченными возможностями здоровья и детей – инвалидов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-18 лет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16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12"/>
        <w:gridCol w:w="308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Здоровье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9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64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 сахар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с мясо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 ассортимент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88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меню для организации платного питания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Вторник 16 февраля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252"/>
        <w:gridCol w:w="3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рамм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«Здоровье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2</w:t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мясны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5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9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8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. йодированны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5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21:00Z</dcterms:created>
  <dc:creator>Кабинет 17</dc:creator>
  <dc:description/>
  <cp:keywords/>
  <dc:language>en-US</dc:language>
  <cp:lastModifiedBy>Кабинет 17</cp:lastModifiedBy>
  <cp:lastPrinted>2020-12-08T07:20:00Z</cp:lastPrinted>
  <dcterms:modified xsi:type="dcterms:W3CDTF">2021-02-16T01:22:00Z</dcterms:modified>
  <cp:revision>6</cp:revision>
  <dc:subject/>
  <dc:title/>
</cp:coreProperties>
</file>