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Пятница 22 январ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  молочная пшенная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  с маслом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+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 (яблоко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Пятница 22 января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  молочная пшенная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  с маслом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+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 (яблоко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Пятница 22 январ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  молочная пшенная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  с маслом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+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 (яблоко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Пятница 22 января 2021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368"/>
        <w:gridCol w:w="1543"/>
        <w:gridCol w:w="31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ное пюре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рочок жаренны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 с сыром и колбас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ель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18:00Z</dcterms:created>
  <dc:creator>Кабинет 17</dc:creator>
  <dc:description/>
  <cp:keywords/>
  <dc:language>en-US</dc:language>
  <cp:lastModifiedBy>Кабинет 17</cp:lastModifiedBy>
  <cp:lastPrinted>2020-12-08T07:20:00Z</cp:lastPrinted>
  <dcterms:modified xsi:type="dcterms:W3CDTF">2021-01-22T01:16:00Z</dcterms:modified>
  <cp:revision>3</cp:revision>
  <dc:subject/>
  <dc:title/>
</cp:coreProperties>
</file>