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7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2 День 3 (по 10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и я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кукурузн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7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4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и я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кукурузн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58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5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06T06:35:00Z</dcterms:modified>
  <cp:revision>2</cp:revision>
  <dc:subject/>
  <dc:title/>
</cp:coreProperties>
</file>