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7" w:leader="none"/>
        </w:tabs>
        <w:spacing w:before="0" w:after="150"/>
        <w:jc w:val="center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bCs/>
          <w:color w:val="000000"/>
          <w:sz w:val="21"/>
          <w:szCs w:val="21"/>
        </w:rPr>
        <w:t>Муниципальное бюджетное общеобразовательное учреждение лицей № 2 Купинского района</w:t>
      </w:r>
    </w:p>
    <w:p>
      <w:pPr>
        <w:pStyle w:val="Normal"/>
        <w:shd w:fill="FFFFFF" w:val="clear"/>
        <w:tabs>
          <w:tab w:val="clear" w:pos="708"/>
          <w:tab w:val="left" w:pos="937" w:leader="none"/>
        </w:tabs>
        <w:spacing w:before="0" w:after="15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jc w:val="right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7520</wp:posOffset>
            </wp:positionH>
            <wp:positionV relativeFrom="paragraph">
              <wp:posOffset>304800</wp:posOffset>
            </wp:positionV>
            <wp:extent cx="6523355" cy="24752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06" t="28715" r="15840" b="35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геометрии </w:t>
      </w:r>
    </w:p>
    <w:p>
      <w:pPr>
        <w:pStyle w:val="Normal"/>
        <w:shd w:fill="FFFFFF" w:val="clear"/>
        <w:tabs>
          <w:tab w:val="clear" w:pos="708"/>
          <w:tab w:val="left" w:pos="4116" w:leader="none"/>
        </w:tabs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>2020-2021 учебный год</w:t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читель: Юстус О.Г.</w:t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ласс: 8б</w:t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его часов в год: 62</w:t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его часов в неделе: 2</w:t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20 г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/>
        <w:t>Настоящая программа  составлена в соответствии с требованиями Федерального компонента государственного  образовательного стандарта основного общего образования и на основе Программы для школ  (классов) с углубленным изучением математики и направлена на изучение учащимися углубленного курса математики, повышение интереса к изучению наук в целом, развитие логического мышления учащихся, формирование общеучебных умений и навыков, навыков интеллектуального труда как индивидуального, так и коллективного.</w:t>
      </w:r>
    </w:p>
    <w:p>
      <w:pPr>
        <w:pStyle w:val="Style21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Данный курс математики предназначен для учащихся, занимавшихся в  5-6 классах по любым учебникам математики.</w:t>
      </w:r>
    </w:p>
    <w:p>
      <w:pPr>
        <w:pStyle w:val="Style21"/>
        <w:ind w:left="142" w:firstLine="425"/>
        <w:jc w:val="both"/>
        <w:rPr>
          <w:szCs w:val="24"/>
        </w:rPr>
      </w:pPr>
      <w:r>
        <w:rPr>
          <w:szCs w:val="24"/>
        </w:rPr>
        <w:t>В программу курса включены вопросы, позволяющие заложить прочный фундамент, как для продолжения в 10-11 классах изучения математики и предметов естественнонаучного цикла в любом из профилей, так и для применения математического аппарата в практической деятельности.</w:t>
      </w:r>
    </w:p>
    <w:p>
      <w:pPr>
        <w:pStyle w:val="Style21"/>
        <w:ind w:left="142" w:firstLine="425"/>
        <w:jc w:val="both"/>
        <w:rPr>
          <w:szCs w:val="24"/>
        </w:rPr>
      </w:pPr>
      <w:r>
        <w:rPr/>
        <w:t xml:space="preserve"> </w:t>
      </w:r>
      <w:r>
        <w:rPr/>
        <w:t>Рабочая программа по математике для 8 класса составлена в соответствии с Федеральным государственным образовательным стандартом основного общего образования второго поколения, на основе примерной Программы основного общего образования по математике и авторских программ основного общего образования по математике состоящей из двух разделов: под редакцией И.Е.Феоктистова (раздел алгебра, углубленное изучение), Л.С..Атанасяна (раздел – геометрия).</w:t>
      </w:r>
    </w:p>
    <w:p>
      <w:pPr>
        <w:pStyle w:val="Normal"/>
        <w:jc w:val="both"/>
        <w:rPr/>
      </w:pPr>
      <w:r>
        <w:rPr/>
        <w:t>Изучение математики в 7-9 классах направлено на достижение следующих</w:t>
      </w:r>
      <w:r>
        <w:rPr>
          <w:b/>
        </w:rPr>
        <w:t xml:space="preserve"> целей:</w:t>
      </w:r>
    </w:p>
    <w:p>
      <w:pPr>
        <w:pStyle w:val="Normal"/>
        <w:jc w:val="both"/>
        <w:rPr/>
      </w:pPr>
      <w:r>
        <w:rPr/>
        <w:t>- интеллектуальное развитие, которое заключается в формировании ясности, точности и логичности мышления; интуиции, алгоритмической культуры;</w:t>
      </w:r>
    </w:p>
    <w:p>
      <w:pPr>
        <w:pStyle w:val="Normal"/>
        <w:jc w:val="both"/>
        <w:rPr/>
      </w:pPr>
      <w:r>
        <w:rPr/>
        <w:t>- овладение  системой математических знаний и умений, необходимых для применения в практической деятельности, изучении смежных дисциплин, продолжении образования;</w:t>
      </w:r>
    </w:p>
    <w:p>
      <w:pPr>
        <w:pStyle w:val="Normal"/>
        <w:jc w:val="both"/>
        <w:rPr/>
      </w:pPr>
      <w:r>
        <w:rPr/>
        <w:t>- формирование представлений об идеях и методах математики как универсального языка науки и техники; как средства моделирования явлений и процессов;</w:t>
      </w:r>
    </w:p>
    <w:p>
      <w:pPr>
        <w:pStyle w:val="Normal"/>
        <w:jc w:val="both"/>
        <w:rPr/>
      </w:pPr>
      <w:r>
        <w:rPr/>
        <w:t>- формирования отношения к математике как части общечеловеческой культуры: знакомство с историей развития математики, эволюцией математических идей, понимания значимости математики для общественного прогресса;</w:t>
      </w:r>
    </w:p>
    <w:p>
      <w:pPr>
        <w:pStyle w:val="Normal"/>
        <w:jc w:val="both"/>
        <w:rPr/>
      </w:pPr>
      <w:r>
        <w:rPr/>
        <w:t>- воспитание упорства, аккуратности, способностей к преодолению трудностей.</w:t>
      </w:r>
    </w:p>
    <w:p>
      <w:pPr>
        <w:pStyle w:val="Style21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Задачи обучения</w:t>
      </w:r>
    </w:p>
    <w:p>
      <w:pPr>
        <w:pStyle w:val="Normal"/>
        <w:ind w:left="420" w:hanging="0"/>
        <w:rPr/>
      </w:pPr>
      <w:r>
        <w:rPr/>
        <w:t>Обучение математике в основной школе направлено на достижение следующих задач:</w:t>
      </w:r>
    </w:p>
    <w:p>
      <w:pPr>
        <w:pStyle w:val="Style26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направлении личностного развития:</w:t>
      </w:r>
    </w:p>
    <w:p>
      <w:pPr>
        <w:pStyle w:val="Style26"/>
        <w:numPr>
          <w:ilvl w:val="0"/>
          <w:numId w:val="8"/>
        </w:numPr>
        <w:ind w:left="851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26"/>
        <w:numPr>
          <w:ilvl w:val="0"/>
          <w:numId w:val="8"/>
        </w:numPr>
        <w:ind w:left="851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26"/>
        <w:numPr>
          <w:ilvl w:val="0"/>
          <w:numId w:val="8"/>
        </w:numPr>
        <w:ind w:left="851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26"/>
        <w:numPr>
          <w:ilvl w:val="0"/>
          <w:numId w:val="8"/>
        </w:numPr>
        <w:ind w:left="851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Style26"/>
        <w:numPr>
          <w:ilvl w:val="0"/>
          <w:numId w:val="8"/>
        </w:numPr>
        <w:ind w:left="851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Style26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метапредметном направлении:</w:t>
      </w:r>
    </w:p>
    <w:p>
      <w:pPr>
        <w:pStyle w:val="Style26"/>
        <w:numPr>
          <w:ilvl w:val="0"/>
          <w:numId w:val="3"/>
        </w:numPr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26"/>
        <w:numPr>
          <w:ilvl w:val="0"/>
          <w:numId w:val="3"/>
        </w:numPr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й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26"/>
        <w:numPr>
          <w:ilvl w:val="0"/>
          <w:numId w:val="3"/>
        </w:numPr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ной познавательной культуры, значимой для различных сфер человеческой деятельности.</w:t>
      </w:r>
    </w:p>
    <w:p>
      <w:pPr>
        <w:pStyle w:val="Style26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предметном направлении: </w:t>
      </w:r>
    </w:p>
    <w:p>
      <w:pPr>
        <w:pStyle w:val="Style26"/>
        <w:numPr>
          <w:ilvl w:val="0"/>
          <w:numId w:val="5"/>
        </w:numPr>
        <w:ind w:left="851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Style26"/>
        <w:numPr>
          <w:ilvl w:val="0"/>
          <w:numId w:val="5"/>
        </w:numPr>
        <w:ind w:left="851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чностные, метапредметные и предметные  результаты  освоения  содержания  курса  алгебры  8 класса.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/>
        <w:t>Программа обеспечивает достижение следующих  результатов освоения образовательной программы основного общего образ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/>
        <w:t>развитие ответственного отношения к учению, готовности и способности  обучающихся 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/>
        <w:t>формирование 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/>
        <w:t>развитие коммуникативной 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/>
        <w:t>формирование  представления о математической науке  как о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/>
        <w:t>творческое мышление, инициатива, находчивость, активность при решении алгебраических задач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/>
        <w:t>способность  к  эмоциональному восприятию  математических объектов, задач, решений, рассуждений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autoSpaceDE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адекватно оценивать правильность или ошибочность выполнения учебной задачи, её объективную трудность и собственные возможности ее реш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осознанное владение логическими действиями определения понятий, обобщения, установление аналогий на основе самостоятельного выбора оснований и критериев, установление  родовидовых связей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устанавливать причинно-следственные связи, строить логическое  рассуждение, делать умозаключение (индуктивное, дедуктивное, по аналогии) и выводы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создавать, применять и преобразовывать знаково-символические средства, модели и схемы для учебных и познавательных задач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организовывать учебное сотрудничество и совместную деятельность с учителем и сверстниками, определять цели, планировать распределение функций и ролей участников, взаимодействие и общие способы работы; умение работать в группе, находить общее решение и разрешать конфликты на основе согласования позиций и учёта интересов, слушать партнера, формулировать, аргументировать и отстаивать своё мнение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развитие общеучебной и общепользовательской компетентности в области использования ИКТ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формирование первоначальных представлений об идеях и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   неполной и избыточной, точной и вероятностной информации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понимать и использовать математические средства наглядности для иллюстрации , интерпретации, аргументации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выдвигать гипотезы при решении учебных  задач и понижать необходимость их проверки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 xml:space="preserve"> </w:t>
      </w:r>
      <w:r>
        <w:rPr/>
        <w:t>умение применять индуктивный и дедуктивный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понимание сущности алгоритмических предписаний и умение действовать в соответствии с предложенным алгоритмом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самостоятельно ставить цели, выбирать и создавать  алгоритмы для решения учебных  математических  проблем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/>
        <w:t>умение 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autoSpaceDE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/>
        <w:t>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/>
        <w:t>развитие умений работать 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символики, проводить классификацию, строить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/>
        <w:t>развитие представлений о числе и числовых системах от натуральных до действительных чисел;  овладение навыками устных, письменных, инструментальных вычислений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/>
        <w:t>овладение символьным языком  алгебры, приемами выполнения тождественных преобразований выражений; решения уравнений; систем уравнений, неравенств и систем неравенств; умением моделировать реальные ситуации на языке алгебры, исследовать построенные модели с использованием  аппарата алгебры, интерпретировать полученный результат 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/>
        <w:t>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/>
        <w:t>овладение  простейшими способами представления и анализа статистических данных; формирование 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 характеристик, использовать понимание вероятностных свойств окружающих явлений при принятии реш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/>
        <w:t>развитие умений применять  изученные понятия, результаты, методы для решения задач практического характера и задач из смежных дисциплин с использованием при необходимости  справочных  материалов, компьютера; умений пользоваться оценкой и прикидкой  при практических расчётах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 – с использованием  соответствующих программных средств обработки данны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Учебники и задачники.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насян ЛС и др. Геометрия 7-9 классов средней школы.</w:t>
      </w:r>
    </w:p>
    <w:p>
      <w:pPr>
        <w:pStyle w:val="Normal"/>
        <w:rPr/>
      </w:pPr>
      <w:r>
        <w:rPr/>
        <w:t>Атанасян ЛС. Дополнительные главы к учебнику. Учебное пособие для учащихся школ  и классов с углубленным изучением ма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Ф Шарыгин  Геометрия для 8-9 классов. Учебное пособие для общеобразовательных  школ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Default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Треугольник. 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Теорема Фалеса. Подобие треугольников; коэффициент подобия. Признаки подобия треугольников. </w:t>
      </w:r>
      <w:r>
        <w:rPr>
          <w:i/>
          <w:iCs/>
          <w:sz w:val="23"/>
          <w:szCs w:val="23"/>
        </w:rPr>
        <w:t xml:space="preserve">Теоремы Менелая и Чев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еорема Пифагора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чательные точки треугольника: точки пересечения серединных перпендикуляров, биссектрис, медиан. </w:t>
      </w:r>
      <w:r>
        <w:rPr>
          <w:i/>
          <w:iCs/>
          <w:sz w:val="23"/>
          <w:szCs w:val="23"/>
        </w:rPr>
        <w:t xml:space="preserve">Окружность Эйлера. 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Четырехугольник. 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 xml:space="preserve">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</w:t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>Многоугольники</w:t>
      </w:r>
      <w:r>
        <w:rPr>
          <w:sz w:val="23"/>
          <w:szCs w:val="23"/>
        </w:rPr>
        <w:t xml:space="preserve">. 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 xml:space="preserve">Выпуклые многоугольники. Сумма углов выпуклого многоугольника. Вписанные и описанные многоугольники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кружность и круг.</w:t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 xml:space="preserve">Центральный, вписанный угол; величина вписанного угла. Взаимное расположение прямой и окружности, </w:t>
      </w:r>
      <w:r>
        <w:rPr>
          <w:i/>
          <w:iCs/>
          <w:sz w:val="23"/>
          <w:szCs w:val="23"/>
        </w:rPr>
        <w:t>двух окружностей</w:t>
      </w:r>
      <w:r>
        <w:rPr>
          <w:sz w:val="23"/>
          <w:szCs w:val="23"/>
        </w:rPr>
        <w:t xml:space="preserve">. Касательная и секущая к окружности, равенство касательных, проведенных из одной точки. Метрические соотношения в окружности: свойства секущих, касательных, хорд. </w:t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>Измерение геометрических величин</w:t>
      </w:r>
      <w:r>
        <w:rPr>
          <w:sz w:val="23"/>
          <w:szCs w:val="23"/>
        </w:rPr>
        <w:t xml:space="preserve">. 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Длина окружности, число; длина дуги. Соответствие между величиной угла и длиной дуги окружности. Понятие о площади плоских фигур. Равносоставленные и равновеликие фигуры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формула Герона. Площадь четырехугольника. Связь между площадями подобных фигур.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Векторы. 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Вектор. Длина (модуль) вектора. Координаты вектора. Равенство векторов. Операции над векторами: умножение на число, сложение и вычитание</w:t>
      </w:r>
      <w:r>
        <w:rPr>
          <w:i/>
          <w:iCs/>
          <w:sz w:val="23"/>
          <w:szCs w:val="23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вое повторение.</w:t>
      </w:r>
    </w:p>
    <w:p>
      <w:pPr>
        <w:pStyle w:val="TextBodyIndent"/>
        <w:widowControl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rFonts w:eastAsia="Cambria"/>
          <w:bCs w:val="false"/>
          <w:sz w:val="28"/>
          <w:szCs w:val="28"/>
        </w:rPr>
        <w:t xml:space="preserve">                                          </w:t>
      </w:r>
      <w:r>
        <w:rPr>
          <w:bCs w:val="false"/>
          <w:sz w:val="28"/>
          <w:szCs w:val="28"/>
        </w:rPr>
        <w:t xml:space="preserve">Тематическое планирование 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ГЕОМЕТРИЯ 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сего – 68 ча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756"/>
        <w:gridCol w:w="1620"/>
        <w:gridCol w:w="1491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Четырехугольн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ногоугольни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тырехугольни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раллелограм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Средняя линия треугольника. Теорема Фалеса.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Теорема Варинь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апец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ямоугольник. Ромб. Квадра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метрия четырехугольников и других фиг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Паркеты и уклад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Р №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sz w:val="23"/>
                <w:szCs w:val="23"/>
              </w:rPr>
              <w:t xml:space="preserve">Анализ контрольной рабо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Геометрические измерения величин. Площад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площади плоских фигу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щадь квадрата. Площадь прямоугольн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щади параллелограмма, треугольника и трапе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орема Пифагора и обратная е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ула Гер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Р №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Подобные треугольн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ение подобных треугольник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знаки подобия треуголь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Р №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ение подобия к доказательству теорем и решению зад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  <w:sz w:val="23"/>
                <w:szCs w:val="23"/>
              </w:rPr>
              <w:t>Теоремы Чевы и Менелая</w:t>
            </w:r>
            <w:r>
              <w:rPr>
                <w:i/>
                <w:iCs/>
                <w:sz w:val="23"/>
                <w:szCs w:val="23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ношения между сторонами и углами прямоугольного треугольн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Значения тригонометрических функций углов 18 0</w:t>
            </w:r>
            <w:r>
              <w:rPr>
                <w:sz w:val="16"/>
                <w:szCs w:val="16"/>
              </w:rPr>
              <w:t>0</w:t>
            </w:r>
            <w:r>
              <w:rPr>
                <w:sz w:val="23"/>
                <w:szCs w:val="23"/>
              </w:rPr>
              <w:t>,30 ,45 ,60 , 90</w:t>
            </w: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прямоугольных треуголь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ё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Р №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Окруж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сательная к окружн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тральные и вписанные угл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сательная и секуща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тыре замечательные точки треугольн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писанная и описанная окружности. Многоугольники и окружн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оремы о вписанных и описанных выпуклых четырехугольни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екто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вектора. Сложение и вычитание векто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ножение вектора на числ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ложение вектора по двум неколлинеарным вектор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ение векторов к решению зада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Векторы в физик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995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Литература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283"/>
        <w:rPr>
          <w:spacing w:val="-7"/>
        </w:rPr>
      </w:pPr>
      <w:r>
        <w:rPr/>
        <w:t xml:space="preserve">Программа общеобразовательных учреждений. Геометрия 7-9 классы: М: </w:t>
      </w:r>
      <w:r>
        <w:rPr>
          <w:i/>
          <w:iCs/>
          <w:vertAlign w:val="superscript"/>
        </w:rPr>
        <w:t xml:space="preserve">: </w:t>
      </w:r>
      <w:r>
        <w:rPr/>
        <w:t>Просвещение, 2009 год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709" w:right="461" w:hanging="283"/>
        <w:rPr>
          <w:spacing w:val="-5"/>
        </w:rPr>
      </w:pPr>
      <w:r>
        <w:rPr/>
        <w:t>Н. Ф. Гаврилова Поурочные разработки по геометрии 8 класс, Москва, «ВАКО», 2005 год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283"/>
        <w:rPr>
          <w:spacing w:val="-7"/>
        </w:rPr>
      </w:pPr>
      <w:r>
        <w:rPr/>
        <w:t>А. П. Ершова, В. В. Голобородько, А. С. Ершова «Самостоятельные и контрольные работы по алгебре и геометрии для 8 класса». Разноуровневые дидактические материалы. М: Илекса, 2002 го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283"/>
        <w:rPr>
          <w:spacing w:val="-7"/>
        </w:rPr>
      </w:pPr>
      <w:r>
        <w:rPr/>
        <w:t>Б. Г. Зив, В. М. Мейлер «Дидактические материалы по геометрии», Москва, «Просвещение», 1998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274"/>
        <w:ind w:left="943" w:hanging="0"/>
        <w:rPr>
          <w:spacing w:val="-7"/>
        </w:rPr>
      </w:pPr>
      <w:r>
        <w:rPr>
          <w:spacing w:val="-7"/>
        </w:rPr>
      </w:r>
    </w:p>
    <w:p>
      <w:pPr>
        <w:pStyle w:val="Normal"/>
        <w:tabs>
          <w:tab w:val="clear" w:pos="708"/>
          <w:tab w:val="left" w:pos="2257" w:leader="none"/>
        </w:tabs>
        <w:ind w:left="360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sz w:val="28"/>
          <w:szCs w:val="28"/>
        </w:rPr>
        <w:t>Лист корректировки рабочей программы на  2020-2021 учебный год.   В связи с увеличением каникул во время неблагоприятной эпидемиологической ситуации, связанной с распространением новой короно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 и на основании приказа №474 от 09.12.2020г. «О корректировке рабочих программ, календарных учебных графиков, учебных планов в МБОУ Лицее №2 Купинского района в период повышенной готовности». </w:t>
      </w:r>
    </w:p>
    <w:p>
      <w:pPr>
        <w:pStyle w:val="Normal"/>
        <w:tabs>
          <w:tab w:val="clear" w:pos="708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ограммой на изучение геометрии в  8 классе  отводится 68 часов, из расчета 34 недель по 2 часов в неделю. В связи с увеличением каникул, возникла необходимость в сокращении программного материала на 6 часов. Тем самым на освоение программного материала по предмету "Геометрия "  в 8 классе  приходится 6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rFonts w:eastAsia="Cambria"/>
          <w:bCs w:val="false"/>
          <w:sz w:val="28"/>
          <w:szCs w:val="28"/>
        </w:rPr>
        <w:t xml:space="preserve">                                          </w:t>
      </w:r>
      <w:r>
        <w:rPr>
          <w:bCs w:val="false"/>
          <w:sz w:val="28"/>
          <w:szCs w:val="28"/>
        </w:rPr>
        <w:t xml:space="preserve">Тематическое планирование 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ГЕОМЕТРИЯ 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сего – 68 ча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756"/>
        <w:gridCol w:w="1620"/>
        <w:gridCol w:w="1491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Четырехугольн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ногоугольни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тырехугольни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раллелограм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Средняя линия треугольника. Теорема Фалеса.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Теорема Варинь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апец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ямоугольник. Ромб. Квадра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метрия четырехугольников и других фиг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Паркеты и уклад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Р №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sz w:val="23"/>
                <w:szCs w:val="23"/>
              </w:rPr>
              <w:t xml:space="preserve">Анализ контрольной рабо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Геометрические измерения величин. Площад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площади плоских фигу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щадь квадрата. Площадь прямоугольн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щади параллелограмма, треугольника и трапе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орема Пифагора и обратная е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ула Гер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Р №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Подобные треугольн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ение подобных треугольник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знаки подобия треуголь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Р №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ение подобия к доказательству теорем и решению зад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  <w:sz w:val="23"/>
                <w:szCs w:val="23"/>
              </w:rPr>
              <w:t>Теоремы Чевы и Менелая</w:t>
            </w:r>
            <w:r>
              <w:rPr>
                <w:i/>
                <w:iCs/>
                <w:sz w:val="23"/>
                <w:szCs w:val="23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ношения между сторонами и углами прямоугольного треугольн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Значения тригонометрических функций углов 18 0</w:t>
            </w:r>
            <w:r>
              <w:rPr>
                <w:sz w:val="16"/>
                <w:szCs w:val="16"/>
              </w:rPr>
              <w:t>0</w:t>
            </w:r>
            <w:r>
              <w:rPr>
                <w:sz w:val="23"/>
                <w:szCs w:val="23"/>
              </w:rPr>
              <w:t>,30 ,45 ,60 , 90</w:t>
            </w: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прямоугольных треуголь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ё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Р №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Окруж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сательная к окружн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тральные и вписанные угл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сательная и секуща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тыре замечательные точки треугольн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писанная и описанная окружности. Многоугольники и окружн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оремы о вписанных и описанных выпуклых четырехугольни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контро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екто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вектора. Сложение и вычитание векто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ножение вектора на числ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ложение вектора по двум неколлинеарным вектор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ение векторов к решению зада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Векторы в физик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color w:val="000000"/>
      <w:szCs w:val="18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60" w:leader="none"/>
      </w:tabs>
      <w:autoSpaceDE w:val="false"/>
      <w:jc w:val="center"/>
    </w:pPr>
    <w:rPr>
      <w:b/>
      <w:bCs/>
      <w:color w:val="000000"/>
      <w:sz w:val="20"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21">
    <w:name w:val="задвтекс"/>
    <w:basedOn w:val="Normal"/>
    <w:qFormat/>
    <w:pPr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>
      <w:ind w:firstLine="567"/>
      <w:jc w:val="both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3gif">
    <w:name w:val="msonormalbullet3.gif"/>
    <w:basedOn w:val="Normal"/>
    <w:qFormat/>
    <w:pPr>
      <w:spacing w:lineRule="auto" w:line="276" w:before="0" w:after="200"/>
    </w:pPr>
    <w:rPr>
      <w:rFonts w:eastAsia="Calib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06:00Z</dcterms:created>
  <dc:creator>svodka</dc:creator>
  <dc:description/>
  <dc:language>en-US</dc:language>
  <cp:lastModifiedBy>25</cp:lastModifiedBy>
  <cp:lastPrinted>2012-12-01T16:49:00Z</cp:lastPrinted>
  <dcterms:modified xsi:type="dcterms:W3CDTF">2020-12-14T11:06:00Z</dcterms:modified>
  <cp:revision>2</cp:revision>
  <dc:subject/>
  <dc:title/>
</cp:coreProperties>
</file>