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4445</wp:posOffset>
            </wp:positionV>
            <wp:extent cx="777240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я в рабочую программу по предмету «Математика» для 1-4 классов  внесены на основании  анализа результатов ВПР по предмету, проведенной в сентябре-октябре 2020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правлены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.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Планируемые результаты освоения учебного предмета «Математика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сантиметр – миллиметр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2. 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Умение работать с таблицами, схемами, графиками диаграммами. Читать несложные готовые таблиц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.2. Умение работать с таблицами, схемами, графиками диаграммами, анализировать и интерпретировать данные. Сравнивать и обобщать информацию, представленную в строках и столбцах несложных таблиц и диаграмм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<w:br/>
        <w:t>решать задачи в 3–4 действ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владение основами логического и алгоритмического мышления </w:t>
        <w:br/>
        <w:t>Собирать, представлять, интерпретировать информацию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владение основами пространственного воображения. Описывать взаимное расположение предметов в пространстве и на плоскости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Овладение основами логического и алгоритмического мышления. </w:t>
        <w:br/>
        <w:t>Решать задачи в 3–4 действия.</w:t>
      </w:r>
    </w:p>
    <w:p>
      <w:pPr>
        <w:pStyle w:val="1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  Содержание учебного предмета «Математика»</w:t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несены в следующие разделы:</w:t>
      </w:r>
    </w:p>
    <w:p>
      <w:pPr>
        <w:pStyle w:val="Style19"/>
        <w:spacing w:lineRule="auto" w:line="276"/>
        <w:ind w:left="0" w:hanging="0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 xml:space="preserve">1-4  классы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а и величины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ифметические действия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е задачи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транственные отношения. Геометрические фигуры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еометрические величины 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с данными </w:t>
      </w:r>
    </w:p>
    <w:p>
      <w:pPr>
        <w:pStyle w:val="Style19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Секретарь</dc:creator>
  <dc:description/>
  <cp:keywords/>
  <dc:language>en-US</dc:language>
  <cp:lastModifiedBy>DNS</cp:lastModifiedBy>
  <dcterms:modified xsi:type="dcterms:W3CDTF">2020-12-12T13:59:00Z</dcterms:modified>
  <cp:revision>10</cp:revision>
  <dc:subject/>
  <dc:title/>
</cp:coreProperties>
</file>